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0000"/>
          <w:sz w:val="28"/>
        </w:rPr>
        <w:t xml:space="preserve">Муниципальный контракт № _____ 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заключаемый от имени МОУ «Гимназия №8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Городской округ г.Пермь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« ___  » __________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ое общеобразовательное учреждение «Гимназия № 8», именуемое в дальнейшем «Заказчик», в лице директора Выголовой Зинаиды Александровны, действующего на основании  Устава с одной стороны, __________________________________________, именуемое в дальнейшем «Подрядчик», в лице ______________________________________, действующего на основании _______________, с другой стороны, 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1 Согласно решению котировочной комиссии  (протокол №1  от 22.09.2008), Подрядчик обязуется   выполнить по заданию Заказчика, а Заказчик обязуется принять и оплатить работы по выполнению </w:t>
      </w:r>
      <w:r>
        <w:rPr>
          <w:b/>
          <w:sz w:val="20"/>
          <w:szCs w:val="20"/>
        </w:rPr>
        <w:t>монтажа вентиляции в МОУ «Гимназия № 8» по адресу ул.Закамская,39</w:t>
      </w:r>
      <w:r>
        <w:rPr>
          <w:sz w:val="20"/>
          <w:szCs w:val="20"/>
        </w:rPr>
        <w:t xml:space="preserve"> (далее – Учреждение), а именно выполнение работ по </w:t>
      </w:r>
      <w:r>
        <w:rPr>
          <w:b/>
          <w:sz w:val="20"/>
          <w:szCs w:val="20"/>
        </w:rPr>
        <w:t>восстановлению приточной системы вентиляции в столовой</w:t>
      </w:r>
      <w:r>
        <w:rPr>
          <w:sz w:val="20"/>
          <w:szCs w:val="20"/>
        </w:rPr>
        <w:t>, согласно приложению №1 и сдать их результат Заказчику и МУ «Технический надзор за капитальным ремонтом» (ул.Народовольческая,42)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1. Начало производства работ: _____________________                   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2. Окончание производства работ: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1. Стоимость работ, подлежащих  выполнению, формируется на основании котировочной заявки Подрядчика, признанного победителем конкурса и составляет __________________________________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 производятся на основании актов выполненных работ и справок о стоимости выполненных работ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Заказчик выплачивает Подрядчику  аванс в размере 30% от стоимости Контракта  в течение 5 дней с момента начала производства работ по акту приема-передач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5. При выявлении потребности в дополнительном объеме работ и услуг, не предусмотренных контрактом, но связанных с работами и услугами, предусмотренных контрактом для выполнения дополнительного объема таких работ и услуг,  подрядчик по согласованию с заказчиком вправе изменить первоначальную цену контракта выполнения работ и услуг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 и МУ «Технический надзор за капитальным ремонтом»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рядчик обязан представить Заказчику и Учреждению специальные сертификаты соответствия материалов (средств, оборудования)  предъявляем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«Технический надзор за капитальным ремонтом», осуществляющему технический надзор за капитальным ремонтом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/МУ «Технический надзор за капитальным ремонтом»,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/ МУ «Технический надзор за капитальным ремонтом»,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МУ «Технический надзор за капитальным ремонтом»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МУ «Технический надзор за капитальным ремонтом»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_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Реквизиты Заказчика: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Муниципальное  образовательное учреждение «Гимназия №8» г. Перми</w:t>
        <w:br/>
        <w:t>адрес: 614113, г. Пермь, ул. Закамская,39 тел/факс 252 18 57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ФК по Пермскому краю (ДФ г.Перми  МОУ «Гимназия №8» г.Перми Л/с 02930015348) ИНН/КПП 5902290434/590201001 в ГРКЦ ГУ Банка России по Пермскому краю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БИК 045773001 №40204810300000000006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ОКАТО – 57401000000  ИНН/КПП гимназии 5908015459/590801001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Реквизиты Подрядчика: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/З.А.Выголова/</w:t>
        <w:tab/>
        <w:tab/>
        <w:tab/>
        <w:tab/>
        <w:t>______________/________________/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Приложение№ 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 __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________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 – __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>
      <w:color w:val="33339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37:00Z</dcterms:created>
  <dc:creator>DiS</dc:creator>
  <dc:description/>
  <cp:keywords/>
  <dc:language>en-US</dc:language>
  <cp:lastModifiedBy>Надежда</cp:lastModifiedBy>
  <cp:lastPrinted>2008-09-25T13:02:00Z</cp:lastPrinted>
  <dcterms:modified xsi:type="dcterms:W3CDTF">2008-10-29T06:37:00Z</dcterms:modified>
  <cp:revision>2</cp:revision>
  <dc:subject/>
  <dc:title/>
</cp:coreProperties>
</file>