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Техническое задание на монтаж вытяжной вентиляции </w:t>
        <w:br/>
        <w:t>в столовой  МОУ «Гимназия №8» г.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tbl>
      <w:tblPr>
        <w:tblW w:w="89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0"/>
        <w:gridCol w:w="5415"/>
        <w:gridCol w:w="1138"/>
        <w:gridCol w:w="1319"/>
      </w:tblGrid>
      <w:tr>
        <w:trPr/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34"/>
              </w:rPr>
              <w:t>пп</w:t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Наименование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Ед.изм.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ол-во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вентиляторов радиальных массой: до 0,05 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альный вентилятор СК 250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диффузор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ешет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тки жалюзийные неподвижные односекционные марка СТД 301, размер 150*490 м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63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ффузор ДПУ 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ффузор ДПУ 1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ффузор ДПУ 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решеток жалюзийных площадью в свету: до 0,5 кв.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ешет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тки жалюзийные неподвижные типа СТД площадью в свету до 0,5 кв.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тка АМР 150*1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шумоглушителей вентиляционных трубчатых круглого сечения типа: ГТК 1-3, диаметром обечайки 250 м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умоглушители вентиляционных установок трубчатые из листовой оцинкованной  и сортовой стали, круглого сечения: марка ГТК-1-3, диаметр обечайки 250 мм, масса наполнителя 1,92 кг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умоглушите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S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50/9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зонтов над шахтами из листовой стали круглого сечения диаметром: 250 м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зон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кладка воздуховодов класса Н (нормальные) из оцинкованной стали толщиной: 0,6 мм., диаметром до 250 м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кладка воздуховодов класса Н (нормальные) из оцинкованной стали толщиной: 0,5 мм., периметром до 600 м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72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кладка воздуховодов класса Н (нормальные) из оцинкованной стали толщиной 0,5 мм, периметром 800, 1000 м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рытие поверхности изоляции трубопроводов фольгой алюминиевой дублированной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льга алюминиевая дублированная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,45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нофол С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вентиляторов радиальных массой: до 0,05 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вентиля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тавки гибкие для вентиляторов №2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вставок гибких к радиальным вентилятора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тавки гибкие из парусины и сортовой ста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8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тавки гибкие, д=3,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тилятор радиальный с электродвигателем ВР86-77, №3,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виброизоляторов: номер 3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зонтов над оборудование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ты вытяжные над оборудованием  из листовой горячекатаной и сортовой ста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,6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т вытяжной 1200*300*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т островной 1500*1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кладка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кладка воздуховодов класса Н (нормальные) из оцинкованной стали толщиной: 0,5 мм, периметром 800, 1000 м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32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овка кронштейнов под вентиляционное оборудование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рытие поверхности изоляции трубопроводов фольгой алюминиевой дублированно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льга алюминиевая дублирован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,5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нофол С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1:00:00Z</dcterms:created>
  <dc:creator>Надежда</dc:creator>
  <dc:description/>
  <cp:keywords/>
  <dc:language>en-US</dc:language>
  <cp:lastModifiedBy>Надежда</cp:lastModifiedBy>
  <cp:lastPrinted>2008-09-11T16:42:00Z</cp:lastPrinted>
  <dcterms:modified xsi:type="dcterms:W3CDTF">2008-10-28T11:26:00Z</dcterms:modified>
  <cp:revision>9</cp:revision>
  <dc:subject/>
  <dc:title>Техническое задание на монтаж вытяжной вентиляции </dc:title>
</cp:coreProperties>
</file>