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№ 4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бщестроительные работы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С(к)ОУ «Специальная (коррекционная) общеобразовательная школа-интернат № 6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ида»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л. Вильямса, 40,  614030, г. Пермь, тел. </w:t>
      </w:r>
      <w:r>
        <w:rPr>
          <w:sz w:val="22"/>
          <w:szCs w:val="22"/>
          <w:lang w:val="en-US"/>
        </w:rPr>
        <w:t>(342) 273-36-12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  <w:u w:val="single"/>
          <w:lang w:val="en-US"/>
        </w:rPr>
        <w:t xml:space="preserve"> scool-internat6@inbox.ru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«30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Столярова Нина Леонидовна – директо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лементьева Татьяна Анатольевна- зам. директора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Сайфутдинова Наиля Гиматдиновна – зав. склад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Дудина Наталья Владимировна – гл.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Черкашина Светлана Геннадьевна – зав. библиотекой (секретар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Общестроительные работы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С(к)ОУ  «Специальная (коррекционная) общеобразовательная школа- интернат № 6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ида» г. Перми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30, г. Пермь, ул. Вильямса, 40 тел.: (342) 273-36-12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4 от 17 ок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7 октября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300.</w:t>
      </w:r>
      <w:r>
        <w:rPr>
          <w:b w:val="false"/>
          <w:sz w:val="22"/>
          <w:szCs w:val="22"/>
        </w:rPr>
        <w:t>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краево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провести общестроительные работы согласно технического зада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ОО «Тон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5 949, 3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ОО «РОСМАШ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80 000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835"/>
        <w:gridCol w:w="24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ОО «Квант-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99 999, 92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пектр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3 146, 95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иал-Стр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69 309, 80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>ООО «Спектрон»  614113, г. Пермь, ул. Оборонщиков, 8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/факс: (342) 253-03-04, </w:t>
      </w:r>
      <w:r>
        <w:rPr>
          <w:sz w:val="24"/>
        </w:rPr>
        <w:t>предложившим цену контракта в сумме 203 146, 95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Столярова Нин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лементьева Татьяна Анатол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  Сайфутдинова Наиля Гиматдино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Дудина Наталья Владими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 Черкашина Светлана Геннадьевна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Светлана Геннадиевна</cp:lastModifiedBy>
  <cp:lastPrinted>2008-10-29T11:25:00Z</cp:lastPrinted>
  <dcterms:modified xsi:type="dcterms:W3CDTF">2008-10-29T07:08:00Z</dcterms:modified>
  <cp:revision>83</cp:revision>
  <dc:subject/>
  <dc:title>ПРОТОКОЛ ОЦЕНКИ И СОПОСТАВЛЕНИЯ ЗАЯВОК НА УЧАСТИЕ В КОНКУРСЕ </dc:title>
</cp:coreProperties>
</file>