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 от «30» октября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закупку, сборку и установку мебели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8"/>
        </w:rPr>
        <w:t>Муниципальное  общеобразовательное учреждение «Средняя общеобразовательная школа № 14»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 614032, г.Пермь, ул.Маршала Рыбалко, 101 б;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2-77-82/ 252-45-24, 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sz w:val="28"/>
            <w:szCs w:val="28"/>
            <w:u w:val="none"/>
          </w:rPr>
          <w:t>14@</w:t>
        </w:r>
        <w:r>
          <w:rPr>
            <w:rStyle w:val="InternetLink"/>
            <w:sz w:val="28"/>
            <w:szCs w:val="28"/>
            <w:u w:val="none"/>
            <w:lang w:val="en-US"/>
          </w:rPr>
          <w:t>pst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ветственный исполнитель:</w:t>
      </w:r>
      <w:r>
        <w:rPr>
          <w:sz w:val="28"/>
          <w:szCs w:val="28"/>
        </w:rPr>
        <w:t xml:space="preserve"> Крохалев Владимир Дмитриевич предусматривает осуществить за счет местного бюджета выполнение следующих работ способом запроса котировок и требования к качеству работ: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ка, сборка и установка мебели для кабинетов 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гласно перечню товаров (Приложение № 2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  <w:t xml:space="preserve">Условия: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анные товары должны иметь все необходимые сертификаты в соответствии с законодательством (санитарно-эпидемиологические заключения с синими  печатями), декларацию о соответствии. Предоставить СанПиН, ГОСТ для учебной мебели. Предоставить прайс-листы с эскизами и техническими характеристиками мебели.</w:t>
      </w:r>
    </w:p>
    <w:p>
      <w:pPr>
        <w:pStyle w:val="Style15"/>
        <w:tabs>
          <w:tab w:val="clear" w:pos="708"/>
          <w:tab w:val="left" w:pos="10146" w:leader="none"/>
        </w:tabs>
        <w:spacing w:before="0" w:after="0"/>
        <w:ind w:right="59" w:hanging="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доставки товаров:</w:t>
      </w:r>
      <w:r>
        <w:rPr>
          <w:sz w:val="28"/>
          <w:szCs w:val="28"/>
        </w:rPr>
        <w:t xml:space="preserve">   МОУ    «Средняя    общеобразовательная   школа № 14»  города  Перми, расположенное по адресу: г.Пермь, ул.Маршала Рыбалко, 101 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0 календарных дней после подписания контракт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105 000 (сто пять тысяч)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за выполненные работы</w:t>
      </w:r>
      <w:r>
        <w:rPr>
          <w:sz w:val="28"/>
          <w:szCs w:val="28"/>
        </w:rPr>
        <w:t xml:space="preserve"> будет произведена безналичным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перечислением  денежных средств после подписания акта приема-передачи това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предоставлении товара, просим представить котировочную заявку по форме (Приложение № 1), прайс-лист с эскизами мебели по вышеуказанному адресу  </w:t>
      </w:r>
      <w:r>
        <w:rPr>
          <w:b/>
          <w:sz w:val="28"/>
          <w:szCs w:val="28"/>
        </w:rPr>
        <w:t xml:space="preserve">до 12 часов 00 минут местного времени «7» ноября 2008 г. </w:t>
      </w:r>
      <w:r>
        <w:rPr>
          <w:sz w:val="28"/>
          <w:szCs w:val="28"/>
        </w:rPr>
        <w:t>в кабинет директора Крохалева Владимира Дмитриевич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не рассматриваются.</w:t>
      </w:r>
    </w:p>
    <w:p>
      <w:pPr>
        <w:pStyle w:val="Style15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должна содержать только одно ценовое предложение и включать в себя доставку, выгрузку, сборку мебели, все налоги, выплаченные или подлежащие выплате,  и все расходы, которые могут возникнуть пр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будет указана наиболее низкая цена при равных условиях </w:t>
      </w:r>
      <w:r>
        <w:rPr>
          <w:b/>
          <w:sz w:val="28"/>
          <w:szCs w:val="28"/>
          <w:u w:val="single"/>
        </w:rPr>
        <w:t>по качеству товара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- от пяти до десят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«СОШ № 14»          </w:t>
        <w:tab/>
        <w:tab/>
        <w:tab/>
        <w:tab/>
        <w:t xml:space="preserve">          </w:t>
        <w:tab/>
        <w:tab/>
        <w:t>В.Д.Кро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- заявка на участие в котир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– перечень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4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32:00Z</dcterms:created>
  <dc:creator>tevelevadb</dc:creator>
  <dc:description/>
  <cp:keywords/>
  <dc:language>en-US</dc:language>
  <cp:lastModifiedBy>sklad</cp:lastModifiedBy>
  <cp:lastPrinted>2008-10-29T13:19:00Z</cp:lastPrinted>
  <dcterms:modified xsi:type="dcterms:W3CDTF">2008-10-29T08:19:00Z</dcterms:modified>
  <cp:revision>8</cp:revision>
  <dc:subject/>
  <dc:title>ЗАПРОС КОТИРОВОЧНОЙ ЦЕНЫ</dc:title>
</cp:coreProperties>
</file>