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4"/>
        <w:gridCol w:w="1191"/>
        <w:gridCol w:w="3012"/>
        <w:gridCol w:w="895"/>
        <w:gridCol w:w="511"/>
        <w:gridCol w:w="883"/>
        <w:gridCol w:w="773"/>
        <w:gridCol w:w="773"/>
        <w:gridCol w:w="773"/>
        <w:gridCol w:w="883"/>
        <w:gridCol w:w="773"/>
        <w:gridCol w:w="773"/>
        <w:gridCol w:w="772"/>
        <w:gridCol w:w="680"/>
        <w:gridCol w:w="679"/>
        <w:gridCol w:w="602"/>
        <w:gridCol w:w="683"/>
      </w:tblGrid>
      <w:tr>
        <w:trPr>
          <w:trHeight w:val="242" w:hRule="atLeast"/>
        </w:trPr>
        <w:tc>
          <w:tcPr>
            <w:tcW w:w="4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4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03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ЛАСОВАНО:</w:t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(наименование стройки)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АЮ: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4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03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_________</w:t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02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ОКАЛЬНЫЙ СМЕТНЫЙ РАСЧЕТ № 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16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__________________</w:t>
            </w:r>
          </w:p>
        </w:tc>
      </w:tr>
      <w:tr>
        <w:trPr>
          <w:trHeight w:val="286" w:hRule="atLeast"/>
        </w:trPr>
        <w:tc>
          <w:tcPr>
            <w:tcW w:w="4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03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 _____ " ________________ 200__ г.</w:t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локальная смета)</w:t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16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"______ " _______________200__ г.</w:t>
            </w:r>
          </w:p>
        </w:tc>
      </w:tr>
      <w:tr>
        <w:trPr>
          <w:trHeight w:val="242" w:hRule="atLeast"/>
        </w:trPr>
        <w:tc>
          <w:tcPr>
            <w:tcW w:w="4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</w:p>
        </w:tc>
        <w:tc>
          <w:tcPr>
            <w:tcW w:w="306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Ш №4  Предписание ГПН,РПН</w:t>
            </w:r>
          </w:p>
        </w:tc>
        <w:tc>
          <w:tcPr>
            <w:tcW w:w="7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4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47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(наименование работ и затрат, наименование объекта)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4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ание: 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4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7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тная стоимость  руб.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 742,3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4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 на оплату труда  руб.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4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4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42" w:type="dxa"/>
            <w:gridSpan w:val="8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(а) в текущих (прогнозных) ценах по состоянию на _______200_ г.</w:t>
            </w:r>
          </w:p>
        </w:tc>
        <w:tc>
          <w:tcPr>
            <w:tcW w:w="7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 на ед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57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2" w:hRule="atLeast"/>
        </w:trPr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Новый Раздел</w:t>
            </w:r>
          </w:p>
        </w:tc>
        <w:tc>
          <w:tcPr>
            <w:tcW w:w="8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2-41-01 прим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чистка вручную поверхности потолков от перхлорвиниловых и масляных красок с земли и лесов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4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4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,7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,7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2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38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2-41-01 прим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чистка вручную поверхности стен от перхлорвиниловых и масляных красок с земли и лесов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7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4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4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,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,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38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2-41-01 прим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чистка вручную поверхности стен от перхлорвиниловых и масляных красок с земли и лесов /лестничные марши/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4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4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38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4-005-04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,3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,7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2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5,3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,4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2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88</w:t>
            </w:r>
          </w:p>
        </w:tc>
      </w:tr>
      <w:tr>
        <w:trPr>
          <w:trHeight w:val="136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1-02-07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2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898,3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9,4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4,8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9,1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2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,3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,06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7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88</w:t>
            </w:r>
          </w:p>
        </w:tc>
      </w:tr>
      <w:tr>
        <w:trPr>
          <w:trHeight w:val="1594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1-01-09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верхност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2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75,3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5,0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9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11,2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3,5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,2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,2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,22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575</w:t>
            </w:r>
          </w:p>
        </w:tc>
      </w:tr>
      <w:tr>
        <w:trPr>
          <w:trHeight w:val="1138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4-005-03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2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7,5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7,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1,0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5,4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,86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12</w:t>
            </w:r>
          </w:p>
        </w:tc>
      </w:tr>
      <w:tr>
        <w:trPr>
          <w:trHeight w:val="682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7-04-05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монтаж осветительных приборов светильники для люминесцентных ламп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,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,9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94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4</w:t>
            </w:r>
          </w:p>
        </w:tc>
      </w:tr>
      <w:tr>
        <w:trPr>
          <w:trHeight w:val="45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7-04-03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монтаж осветительных приборов светильники с лампами накаливан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2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95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33</w:t>
            </w:r>
          </w:p>
        </w:tc>
      </w:tr>
      <w:tr>
        <w:trPr>
          <w:trHeight w:val="45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7-04-0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монтаж осветительных приборов выключатели, розетки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7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7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8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1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3-594-03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ильники с люминесцентными лампами отдельно устанавливаемый на штырях с количеством ламп в светильнике до 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7,9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1,2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3,6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1,9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2,8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,9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4,1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,5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16</w:t>
            </w:r>
          </w:p>
        </w:tc>
      </w:tr>
      <w:tr>
        <w:trPr>
          <w:trHeight w:val="136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46-060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ильники с люминисцентными лампами для общественных помещений, потолочный с рассеивателем цельным из оргстекла, со стартерными ПРА, тип ЛПО02-4х40/П-01 УХЛ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,9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1,3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2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3-591-0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ключатель одноклавишный неутопленного типа при открытой проводке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6,3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6,5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6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6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6</w:t>
            </w:r>
          </w:p>
        </w:tc>
      </w:tr>
      <w:tr>
        <w:trPr>
          <w:trHeight w:val="45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00-9011-2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ключатель одноклавишный для открытой проводки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8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40,2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49,4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,5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,6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8,4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3</w:t>
            </w:r>
          </w:p>
        </w:tc>
      </w:tr>
      <w:tr>
        <w:trPr>
          <w:trHeight w:val="242" w:hRule="atLeast"/>
        </w:trPr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ЗП=5,647,ЭМ=3,332,ЗПМ=5,647,МАТ=3,951</w:t>
            </w:r>
          </w:p>
        </w:tc>
        <w:tc>
          <w:tcPr>
            <w:tcW w:w="8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575,2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652,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3,6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1,5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615,5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501,7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5,2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6,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8,4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3</w:t>
            </w:r>
          </w:p>
        </w:tc>
      </w:tr>
      <w:tr>
        <w:trPr>
          <w:trHeight w:val="242" w:hRule="atLeast"/>
        </w:trPr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 95,00%*0,94 ФОТ (от 91 447,97)</w:t>
            </w:r>
          </w:p>
        </w:tc>
        <w:tc>
          <w:tcPr>
            <w:tcW w:w="8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63,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 50,00% ФОТ (от 91 447,97)</w:t>
            </w:r>
          </w:p>
        </w:tc>
        <w:tc>
          <w:tcPr>
            <w:tcW w:w="8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23,9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СМЕТЕ</w:t>
            </w:r>
          </w:p>
        </w:tc>
        <w:tc>
          <w:tcPr>
            <w:tcW w:w="3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2002,5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8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0,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с непредвиденными</w:t>
            </w:r>
          </w:p>
        </w:tc>
        <w:tc>
          <w:tcPr>
            <w:tcW w:w="8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442,6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99,6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3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7742,3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ставил 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верил 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5:23:00Z</dcterms:created>
  <dc:creator>Valentina Chapaeva</dc:creator>
  <dc:description/>
  <dc:language>en-US</dc:language>
  <cp:lastModifiedBy>Valentina Chapaeva</cp:lastModifiedBy>
  <dcterms:modified xsi:type="dcterms:W3CDTF">2005-06-03T05:32:00Z</dcterms:modified>
  <cp:revision>4</cp:revision>
  <dc:subject/>
  <dc:title/>
</cp:coreProperties>
</file>