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30.10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монтаж АПС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 детский сад № 49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Центр развития ребенка – детский  сад № 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47 г.Пермь, ул. Колвинская, 23, т. 275-69-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-4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предусматривает осуществить за счет, бюджета гор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На монтаж АПС   в МДОУ «Центр развития ребенка - детский сад № 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локаль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монтаж АПС  в МДОУ «Центр развития ребенка -детский сад № 49» г.Перми -  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047г. Пермь, ул. Колвинская, 23 МДОУ «Центр развития ребенка  -детский сад № 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263928,83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монтаж АПС  в МДОУ «Центр развития ребенка - детский сад № 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1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13» 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разгрузку, подъем, сборку, установ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Центр развития ребенка - детский сад № 49» г.Перми</w:t>
      </w:r>
    </w:p>
    <w:p>
      <w:pPr>
        <w:pStyle w:val="Normal"/>
        <w:rPr/>
      </w:pPr>
      <w:r>
        <w:rPr>
          <w:sz w:val="20"/>
          <w:szCs w:val="20"/>
        </w:rPr>
        <w:t>Л.В. Кузьмина</w:t>
        <w:tab/>
        <w:tab/>
        <w:t xml:space="preserve">                                                   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 xml:space="preserve">                                                       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51:00Z</dcterms:created>
  <dc:creator>Наталья</dc:creator>
  <dc:description/>
  <cp:keywords/>
  <dc:language>en-US</dc:language>
  <cp:lastModifiedBy>buhgalter2</cp:lastModifiedBy>
  <cp:lastPrinted>2008-10-30T09:34:00Z</cp:lastPrinted>
  <dcterms:modified xsi:type="dcterms:W3CDTF">2008-10-30T04:34:00Z</dcterms:modified>
  <cp:revision>24</cp:revision>
  <dc:subject/>
  <dc:title>ИЗВЕЩЕНИЕ № 1 от «02</dc:title>
</cp:coreProperties>
</file>