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олока коровьего фляжного, жирностью 3,2%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</w:t>
        <w:tab/>
        <w:t xml:space="preserve">                  «30» октября 2008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олока коровьего фляжного, жирностью 3,2% (извещение № 42 от «17» октября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октября 2008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32 720 руб. 00 ко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средства муниципального бюджета г.Перми </w:t>
      </w:r>
      <w:r>
        <w:rPr>
          <w:i/>
          <w:sz w:val="24"/>
          <w:szCs w:val="24"/>
        </w:rPr>
        <w:t>(20 520 литров)</w:t>
      </w:r>
      <w:r>
        <w:rPr>
          <w:sz w:val="24"/>
          <w:szCs w:val="24"/>
        </w:rPr>
        <w:t xml:space="preserve"> и ОМС </w:t>
      </w:r>
      <w:r>
        <w:rPr>
          <w:i/>
          <w:sz w:val="24"/>
          <w:szCs w:val="24"/>
        </w:rPr>
        <w:t>(1 116 литров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i/>
          <w:i/>
          <w:sz w:val="14"/>
          <w:szCs w:val="1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918"/>
        <w:gridCol w:w="1080"/>
        <w:gridCol w:w="119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ляж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жирность 3,2%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3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firstLine="1068"/>
        <w:jc w:val="both"/>
        <w:rPr/>
      </w:pPr>
      <w:r>
        <w:rPr/>
        <w:t>Поставка молока осуществляется транспортом поставщика при температуре от +4 С до +6 С с понедельника по пятницу (за исключением выходных и праздничных дней) до 08.00 часов по заявке Заказчика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/>
        <w:t xml:space="preserve">. г.Пермь, ул. Желябова, 10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</w:t>
      </w:r>
      <w:r>
        <w:rPr/>
        <w:t>10.11.2008г. – 07.12.2008г</w:t>
      </w:r>
      <w:r>
        <w:rPr>
          <w:b/>
        </w:rPr>
        <w:t>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</w:t>
      </w:r>
      <w:r>
        <w:rPr/>
        <w:t>Цена товаров включает в себя:</w:t>
      </w:r>
      <w:r>
        <w:rPr>
          <w:sz w:val="24"/>
          <w:szCs w:val="24"/>
        </w:rPr>
        <w:t xml:space="preserve"> </w:t>
      </w:r>
      <w:r>
        <w:rPr/>
        <w:t xml:space="preserve">перевозка, разгрузка, страхование, уплата таможенных пошлин, сборов, налог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</w:t>
      </w:r>
      <w:r>
        <w:rPr/>
        <w:t xml:space="preserve"> Оплата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 595 руб. 6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994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 748 руб. 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012 руб. 4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 938 руб. 8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Федотовой В.В. и составила 344 012 рубль 40 коп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Федотова Валерия Владимир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 Юрша,  23-1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4 012 руб. 4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Перешеин Александр Юрь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 Елькина, 49-17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53 748 руб. 6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онтьева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0-29T14:31:00Z</cp:lastPrinted>
  <dcterms:modified xsi:type="dcterms:W3CDTF">2008-10-29T09:32:00Z</dcterms:modified>
  <cp:revision>22</cp:revision>
  <dc:subject/>
  <dc:title>ПРОТОКОЛ ОЦЕНКИ И СОПОСТАВЛЕНИЯ ЗАЯВОК НА УЧАСТИЕ В КОНКУРСЕ </dc:title>
</cp:coreProperties>
</file>