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623</w:t>
      </w:r>
      <w:r>
        <w:rPr>
          <w:b/>
          <w:sz w:val="26"/>
          <w:szCs w:val="26"/>
        </w:rPr>
        <w:t>А/1/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оставку и установку противопожарных дверей второго типа в атриумных пространствах МОУ ДОД «Дворец детского (юношеского) творчества» г. 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ОУ ДОД «Дворец детского (юношеского) творчества» г. Перми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30» октября 2008 года</w:t>
        <w:br/>
        <w:t xml:space="preserve">   10 часов 00 минут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/>
          <w:bCs/>
        </w:rPr>
        <w:t xml:space="preserve">на </w:t>
      </w:r>
      <w:r>
        <w:rPr>
          <w:b/>
        </w:rPr>
        <w:t>поставку и установку противопожарных дверей второго типа в атриумных пространствах МОУ ДОД «Дворец детского (юношеского) творчества» г. Перми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en-US"/>
              </w:rPr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en-US"/>
              </w:rPr>
            </w:pPr>
            <w:r>
              <w:rPr/>
              <w:t>Аликин Александр Михайл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lang w:val="en-US"/>
              </w:rPr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разовательное учреждение дополнительного образования детей «Дворец детского (юношеского) творчеств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Рослякова Наталья Михайло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Сибирская 27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47-05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поставка и установка противопожарных дверей второго типа в атриумных пространствах МОУ ДОД «Дворец детского (юношеского) творчества» г. Перми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3886283,08 (три миллиона восемьсот восемьдесят шесть тысяч двести восемьдесят три) руб. 08 коп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ЕЛДЭ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ермь, ул.Пушкина, 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ехжил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Пермь, ул.Лебедева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техмонтаж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г. Пермь, ул. Фонтанная, 8а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техноло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г. Пермь, ул. Оборонщиков,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Фаэтон-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г. Пермь, ул.Куйбышева, 69/1-76</w:t>
            </w:r>
          </w:p>
        </w:tc>
      </w:tr>
    </w:tbl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260"/>
        <w:gridCol w:w="3600"/>
        <w:gridCol w:w="1620"/>
        <w:gridCol w:w="8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-ции об аукцион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ЛДЭ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, подтверждающий полномочия лица на осуществление действий от имени участника размещения заказа (устав или выписка из устава в части полномочий данного лица)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отсутствует строка: срок приемки объекта в работ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й-техмонтаж-М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10, п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несение денежных средств участником размещения заказа в качестве обеспечения заявки на участие в аукционе. (Денежные средства внесены лицом, не уполномоченным участником размещения заказ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технолог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5 п.1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законодательством РФ (отсутствие в лицензии на осуществление производства работ по монтажу, ремонту и обслуживанию средств пожарной безопасности зданий и сооружений вида деятельности: монтаж, ремонт и обслуживание заполнений проемов в противопожарных преградах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этон-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содержатся недостоверные сведения о количестве календарных дней выполнения работ (количество календарных дней выполнения работ, указанных путем штрихования ячеек, не соответствует количеству календарных дней в строке ИТОГО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 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 Ю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378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икин Александр Михайл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енис Анатоль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холов Николай Михайл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26:00Z</dcterms:created>
  <dc:creator>ump15</dc:creator>
  <dc:description/>
  <cp:keywords/>
  <dc:language>en-US</dc:language>
  <cp:lastModifiedBy>ump18</cp:lastModifiedBy>
  <cp:lastPrinted>2008-10-30T12:16:00Z</cp:lastPrinted>
  <dcterms:modified xsi:type="dcterms:W3CDTF">2008-10-30T07:26:00Z</dcterms:modified>
  <cp:revision>2</cp:revision>
  <dc:subject/>
  <dc:title>ПРОТОКОЛ № 01/03-07</dc:title>
</cp:coreProperties>
</file>