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pacing w:lineRule="atLeast" w:line="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  <w:br/>
        <w:t>№ 09 от «30» октября 2008 г.</w:t>
      </w:r>
    </w:p>
    <w:p>
      <w:pPr>
        <w:pStyle w:val="Normal"/>
        <w:spacing w:lineRule="atLeast" w: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й контракт 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выполнение работ по текущему ремонту: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астичная замена оконных блоков в МОУ «СОШ № 36» г.Перми</w:t>
      </w:r>
    </w:p>
    <w:p>
      <w:pPr>
        <w:pStyle w:val="TextBody"/>
        <w:ind w:right="-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«____» ____________2008 год</w:t>
      </w:r>
    </w:p>
    <w:p>
      <w:pPr>
        <w:pStyle w:val="Normal"/>
        <w:rPr/>
      </w:pPr>
      <w:r>
        <w:rPr/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Муниципальное образовательное учреждение «СОШ № 36», именуемое в дальнейшем “Заказчик”, в лице директора Пастушенко Валерий Исидорович, действующей на основании </w:t>
      </w:r>
      <w:r>
        <w:rPr>
          <w:sz w:val="22"/>
          <w:szCs w:val="22"/>
          <w:u w:val="single"/>
        </w:rPr>
        <w:t xml:space="preserve">Устава </w:t>
      </w:r>
      <w:r>
        <w:rPr>
          <w:sz w:val="22"/>
          <w:szCs w:val="22"/>
        </w:rPr>
        <w:t>с одной стороны, и ________________________________________, именуемое в дальнейшем “Подрядчик”, в лице ______________________________________________________, действующего(ей) на основании ______________, с другой стороны, совместно именуемые "Стороны", заключили настоящий муниципальный Контракт (далее-Контракт) о нижеследующем: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1.1. Согласно решению котировочной комиссии (протокол №___ от "___"_____2008), Подрядчик обязуется выполнить по заданию Заказчика, а Заказчик обязуется принять и оплатить работы по текущему ремонт: частичная замена оконных блоков МОУ «СОШ № 36» согласно приложению № 1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1 – «Локальный сметный расчет»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2 – «График производства работ»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б) требованиями действующего законодательства, технической документации, в том числе СНиП,  рекомендаций по нормированию труд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2. Окончание производства работ:    __ ________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_____ (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) руб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4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5 Оплата работ будет произведена безналичным перечислением денежных средств в течение 1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1. выполнить работы, предусмотренные настоящим контрактом и сдать их результат Заказчик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7. извещать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9. не реже одного раза в месяц предоставлять Заказчику отчет о ходе выполнения работ на объекте.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6. Обязанности Заказ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 Заказчик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6. Заказчик при исполнении Контракта в одностороннем порядке может изменить объем всех предусмотренных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7. Производ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Заказчика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8. Приемка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9. Гаранти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2. на выполненные работы устанавливается  гарантийный срок 36 месяце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0.Особые услов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1.Ответственность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2.Условия расторжен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Заказчика _______________________________________ тел. ________________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 настоящему Контракту прилагаю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6.1. Приложение № 1 «Локальный сметный расчет»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6.2. Приложение № 2 «График производства работ»;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5. Юридические адреса и банковские реквизиты сторон:</w:t>
      </w:r>
    </w:p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6120765" cy="3038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03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536"/>
                            </w:tblGrid>
                            <w:tr>
                              <w:trPr>
                                <w:trHeight w:val="3773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У «СОШ № 36»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рес: 614033, г.Пермь, ул. Лукоянова, 6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./факс (342) 269-56-86, 269-56-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5904100135     КПП 5904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ФК по Пермской области (ДФ г.Перми МОУ «СОШ № 36» г.Перми л/с 0293001146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КЦ ГУ ЦБ РФ по 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ч.№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Адрес: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ИНН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КПП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Р/с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К/с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БИК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Банк: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Заказчика: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/В.И.Пастушенко/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Подрядчика: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39.25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4536"/>
                      </w:tblGrid>
                      <w:tr>
                        <w:trPr>
                          <w:trHeight w:val="3773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У «СОШ № 36» г.Пер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рес: 614033, г.Пермь, ул. Лукоянова, 6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/факс (342) 269-56-86, 269-56-3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5904100135     КПП 5904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ФК по Пермской области (ДФ г.Перми МОУ «СОШ № 36» г.Перми л/с 02930011464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КЦ ГУ ЦБ РФ по Пермскому краю г.Пер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ч.№ 4020481030000000000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Адрес: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ИНН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КПП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Р/с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К/с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БИК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Банк: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Заказчика: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/В.И.Пастушенко/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Подрядчика: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_____________________  2007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27:00Z</dcterms:created>
  <dc:creator>Your User Name</dc:creator>
  <dc:description/>
  <cp:keywords/>
  <dc:language>en-US</dc:language>
  <cp:lastModifiedBy>Секретарь</cp:lastModifiedBy>
  <cp:lastPrinted>2008-08-19T16:14:00Z</cp:lastPrinted>
  <dcterms:modified xsi:type="dcterms:W3CDTF">2008-10-30T06:47:00Z</dcterms:modified>
  <cp:revision>48</cp:revision>
  <dc:subject/>
  <dc:title/>
</cp:coreProperties>
</file>