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№ 09 от «30» октября  2008 г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 выполнение работ: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ичная замена оконных бло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 частичную замену оконных бло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ьная (максимальная) цена – 184 079,48 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574"/>
        <w:gridCol w:w="3010"/>
        <w:gridCol w:w="2668"/>
        <w:gridCol w:w="1057"/>
      </w:tblGrid>
      <w:tr>
        <w:trPr>
          <w:trHeight w:val="52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48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2</w:t>
            </w:r>
          </w:p>
        </w:tc>
      </w:tr>
      <w:tr>
        <w:trPr>
          <w:trHeight w:val="1659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34-0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: поворотных( откидных, поворотно- откидных) с площадью проема более 2 м2, двухстворчатых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2</w:t>
            </w:r>
          </w:p>
        </w:tc>
      </w:tr>
      <w:tr>
        <w:trPr>
          <w:trHeight w:val="1254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аластиковые двухстворные с открывающиеся створками площадью проема более 2 м2 с фрамугой, москитными сетками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2</w:t>
            </w:r>
          </w:p>
        </w:tc>
      </w:tr>
      <w:tr>
        <w:trPr>
          <w:trHeight w:val="7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1-35-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ПВХ : в каменных стенах толщиной до 0,51 м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п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6</w:t>
            </w:r>
          </w:p>
        </w:tc>
      </w:tr>
      <w:tr>
        <w:trPr>
          <w:trHeight w:val="9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1497-206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 Альта- профиль, длиной 6 метров, шириной 500 мм ( Россия)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6</w:t>
            </w:r>
          </w:p>
        </w:tc>
      </w:tr>
      <w:tr>
        <w:trPr>
          <w:trHeight w:val="876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20-0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6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7-0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9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1-050-0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1077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ян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20-0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816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05-0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33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Погрузочно-разгрузочные работы</w:t>
            </w:r>
          </w:p>
        </w:tc>
      </w:tr>
      <w:tr>
        <w:trPr>
          <w:trHeight w:val="127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3-3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229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26-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  <w:t xml:space="preserve">Директор МОУ «СОШ № 36» г.Перми </w:t>
        <w:tab/>
        <w:t>_________________ /В.И.Пастушенк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3:00Z</dcterms:created>
  <dc:creator>Секретарь</dc:creator>
  <dc:description/>
  <cp:keywords/>
  <dc:language>en-US</dc:language>
  <cp:lastModifiedBy>Секретарь</cp:lastModifiedBy>
  <dcterms:modified xsi:type="dcterms:W3CDTF">2008-10-30T06:44:00Z</dcterms:modified>
  <cp:revision>14</cp:revision>
  <dc:subject/>
  <dc:title/>
</cp:coreProperties>
</file>