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09 от «30» октября 2008 г. О ПРОВЕДЕНИИ ЗАПРОСА КОТИРОВОК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выполнение работ по текущему ремонту:  частичная замена оконных блоков в МОУ «СОШ № 36» г.Перми, по адресу г.Пермь, ул. Лукоянова,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О»СОШ № 36» г.Перми</w:t>
      </w:r>
    </w:p>
    <w:p>
      <w:pPr>
        <w:pStyle w:val="Normal"/>
        <w:jc w:val="both"/>
        <w:rPr/>
      </w:pPr>
      <w:r>
        <w:rPr>
          <w:sz w:val="20"/>
          <w:szCs w:val="20"/>
        </w:rPr>
        <w:t>Почтовый адрес: 614033, г.Пермь, ул. Лукоянова,6; контактный телефон 8 (342) 269-56-88, 269-56-38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Электронная почта (E-mail)</w:t>
      </w:r>
      <w:r>
        <w:rPr>
          <w:i/>
          <w:sz w:val="20"/>
          <w:szCs w:val="20"/>
        </w:rPr>
        <w:t xml:space="preserve">: </w:t>
      </w:r>
      <w:r>
        <w:rPr>
          <w:i/>
          <w:sz w:val="20"/>
          <w:szCs w:val="20"/>
          <w:lang w:val="en-US"/>
        </w:rPr>
        <w:t>gcon</w:t>
      </w:r>
      <w:r>
        <w:rPr>
          <w:i/>
          <w:sz w:val="20"/>
          <w:szCs w:val="20"/>
        </w:rPr>
        <w:t>165@</w:t>
      </w:r>
      <w:r>
        <w:rPr>
          <w:i/>
          <w:sz w:val="20"/>
          <w:szCs w:val="20"/>
          <w:lang w:val="en-US"/>
        </w:rPr>
        <w:t>pstu</w:t>
      </w:r>
      <w:r>
        <w:rPr>
          <w:i/>
          <w:sz w:val="20"/>
          <w:szCs w:val="20"/>
        </w:rPr>
        <w:t>.</w:t>
      </w:r>
      <w:r>
        <w:rPr>
          <w:i/>
          <w:sz w:val="20"/>
          <w:szCs w:val="20"/>
          <w:lang w:val="en-US"/>
        </w:rPr>
        <w:t>ru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 – Пастушенко Валерий Исидорович.</w:t>
      </w:r>
    </w:p>
    <w:p>
      <w:pPr>
        <w:pStyle w:val="Normal"/>
        <w:jc w:val="both"/>
        <w:rPr/>
      </w:pPr>
      <w:r>
        <w:rPr>
          <w:sz w:val="20"/>
          <w:szCs w:val="20"/>
        </w:rPr>
        <w:t>Муниципальное общеобразовательное учреждение «Средняя общеобразовательная школа № 36» г.Перми предусматривает за счет средств бюджета города выявить организацию для выполнения работ по текущему ремонту: замена оконных блоков в МОУ «СОШ № 36»  г.Перми, по адресу г.Пермь, ул. Лукоянова,6, согласно приложению № 2 (техническое задание), способом запроса котирово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 - 30 дней со дня заключения муниципального контракта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sz w:val="20"/>
          <w:szCs w:val="20"/>
        </w:rPr>
        <w:t>Место проведения работ  МОУ «СОШ № 36» г.Перми, г.Пермь , 614033, ул.Лукоянова,6.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составляет – 184 079,48  рубл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выполнения работ должна быть указана с учетом расходов на выполнение предусмотренных работ, страхование, налогов (в т.ч. НДС), сборов и других обязательных платежей. При подготовке расчетов конкретной цены участники размещения заказа не вправе изменять сумму прямых затрат, указанных в сметных расчетах Заказчика. </w:t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– 36 мес., на выполненные работы в соответствии с техническим задание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запросе котировок на выполнение указанных работ, просим представить котировочную заявку в письменном виде, по форме согласно приложения № 1 по вышеуказанному адресу до 15 часов 00 минут «10» ноября 2008 г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за выполненные Подрядчиком объемы работ осуществляется Заказчиком в течение 20 (двадцати) дней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контракте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ind w:right="-8" w:hanging="1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, приложение № 3, победителем – не ранее 5 дней с даты подписания протокола рассмотрения и оценки котировочных заявок и не позднее чем через 20 дней  со дня подписания указанного протоко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ректор МОУ «СОШ № 36» г.Перми _________________ Пастушенко Валерий Исидорови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1:50:00Z</dcterms:created>
  <dc:creator>jenya</dc:creator>
  <dc:description/>
  <cp:keywords/>
  <dc:language>en-US</dc:language>
  <cp:lastModifiedBy>Секретарь</cp:lastModifiedBy>
  <cp:lastPrinted>2008-10-30T11:45:00Z</cp:lastPrinted>
  <dcterms:modified xsi:type="dcterms:W3CDTF">2008-10-30T06:45:00Z</dcterms:modified>
  <cp:revision>44</cp:revision>
  <dc:subject/>
  <dc:title/>
</cp:coreProperties>
</file>