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 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ИЗВЕЩЕНИЮ № 08 от «30» октября 2008 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замене трубопроводов холодного и горячего водоснаб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ТЕХНИЧЕСКОЕ ЗАДАНИЕ  </w:t>
      </w:r>
      <w:r>
        <w:rPr>
          <w:sz w:val="20"/>
          <w:szCs w:val="20"/>
        </w:rPr>
        <w:t>по замене трубопроводов холодного и горячего водоснабж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Начальная (максимальная) цена – 188 203,58  коп</w:t>
      </w:r>
      <w:r>
        <w:rPr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820"/>
        <w:gridCol w:w="4068"/>
        <w:gridCol w:w="2032"/>
        <w:gridCol w:w="829"/>
      </w:tblGrid>
      <w:tr>
        <w:trPr>
          <w:trHeight w:val="25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7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Раздел 1. Новый Раздел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1-01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</w:t>
            </w:r>
          </w:p>
        </w:tc>
      </w:tr>
      <w:tr>
        <w:trPr>
          <w:trHeight w:val="96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3-002-03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многослойных металл-полимерных труб диаметром 25 мм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9001-429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а 25 мм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9001-506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соединительные, NМТ 26 х 26 мм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9001-523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NМT 26 х 26 мм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96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3-002-0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многослойных металл-полимерных труб диаметром 20 мм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48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9001-428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а 16 мм, 20мм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9001-505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соединительные, NМТ 20 х 20 мм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9001-52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NМT 20 х 20 мм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3-002-01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многослойных металл-полимерных труб диаметром 15 мм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</w:t>
            </w:r>
          </w:p>
        </w:tc>
      </w:tr>
      <w:tr>
        <w:trPr>
          <w:trHeight w:val="48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9001-504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соединительные, NМТ 16 х 16 мм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9001-521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NМT 16 х 16 мм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48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6-005-01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четчиков (водомеров) диаметром до 40 мм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четчик (водомер)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7-01-005-01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оек на одно отделение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8-06-007-01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фильтров диаметром 25 мм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фильтров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5-001-01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 диаметром 20 мм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5-001-01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 диаметром 25 мм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2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2-01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 50 мм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96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4-001-01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72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3-010-01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бетонных стенах и полах толщиной 100 мм отверстий площадью до 20 см2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72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3-017-0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, гнезд и борозд в перекрытиях железобетонных площадью до 0,2 м2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72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3-10-01</w:t>
            </w:r>
            <w:r>
              <w:rPr>
                <w:i/>
                <w:iCs/>
                <w:sz w:val="18"/>
                <w:szCs w:val="18"/>
              </w:rPr>
              <w:br/>
              <w:t>прим.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короба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96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5-008-01</w:t>
            </w:r>
            <w:r>
              <w:rPr>
                <w:i/>
                <w:iCs/>
                <w:sz w:val="18"/>
                <w:szCs w:val="18"/>
              </w:rPr>
              <w:br/>
              <w:t>прим.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короба из ГКЛ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ы за вычетом проемов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</w:rPr>
      </w:pPr>
      <w:r>
        <w:rPr>
          <w:b/>
        </w:rPr>
        <w:t xml:space="preserve">Директор МОУ «СОШ № 36» г.Перми </w:t>
        <w:tab/>
        <w:t>_________________ /В.И.Пастушенко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7:23:00Z</dcterms:created>
  <dc:creator>Секретарь</dc:creator>
  <dc:description/>
  <cp:keywords/>
  <dc:language>en-US</dc:language>
  <cp:lastModifiedBy>Секретарь</cp:lastModifiedBy>
  <cp:lastPrinted>2008-09-15T15:56:00Z</cp:lastPrinted>
  <dcterms:modified xsi:type="dcterms:W3CDTF">2008-10-29T10:32:00Z</dcterms:modified>
  <cp:revision>16</cp:revision>
  <dc:subject/>
  <dc:title/>
</cp:coreProperties>
</file>