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запросу котировок (приложение 1 к Контракт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сладких подарк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К «Центр культуры г. Перми им. А.Г.Солдатов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ресу Комсомольский проспект 79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Требования к упаковке: Простой полиэтиленовый пакет.</w:t>
      </w:r>
    </w:p>
    <w:p>
      <w:pPr>
        <w:pStyle w:val="Normal"/>
        <w:rPr/>
      </w:pPr>
      <w:r>
        <w:rPr/>
        <w:t>Общий вес подарка: не менее 500 грамм.</w:t>
      </w:r>
    </w:p>
    <w:p>
      <w:pPr>
        <w:pStyle w:val="Normal"/>
        <w:rPr/>
      </w:pPr>
      <w:r>
        <w:rPr/>
        <w:t>Поставка: до склада Заказчика</w:t>
      </w:r>
    </w:p>
    <w:p>
      <w:pPr>
        <w:pStyle w:val="Normal"/>
        <w:rPr/>
      </w:pPr>
      <w:r>
        <w:rPr/>
        <w:t>Срок годности: не менее 6 месяцев</w:t>
      </w:r>
    </w:p>
    <w:p>
      <w:pPr>
        <w:pStyle w:val="Normal"/>
        <w:rPr/>
      </w:pPr>
      <w:r>
        <w:rPr/>
        <w:t>Количество подарков – 5000 штук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36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ка без начинки от 25 до 45 грам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от 30 до 45 грам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фантиках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юфель (костер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решка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афля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емной начинкой (кара кум, белый парус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чинкой крем-брюл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желейной (фруктовой, мармеладной) начинк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елой начинкой (весна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фантиках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ч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ая (с начинкой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ая (без начинки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ая шоколадной глазурь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ки (гусиные лапки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дного подарка составляет - ____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48:00Z</dcterms:modified>
  <cp:revision>11</cp:revision>
  <dc:subject/>
  <dc:title>Дефектная ведомость на замену труб горячего, холодного водоснабжения и системы отопления</dc:title>
</cp:coreProperties>
</file>