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 к запросу котировок (приложение 1 к Контракту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баян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К «Центр культуры г. Перми им. А.Г.Солдатов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адресу Комсомольский проспект 79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>Требования: Баян концертный «ТУЛА» 67*150-</w:t>
      </w:r>
      <w:r>
        <w:rPr>
          <w:lang w:val="en-US"/>
        </w:rPr>
        <w:t>II</w:t>
      </w:r>
      <w:r>
        <w:rPr/>
        <w:t xml:space="preserve">  двухголосный, 3-х рядный, цельно планочный, с готовым аккомпанементом, с готовой левой клавиатурой, правая клавиатура без разлива, размеры 374х204х496,  вес 12,5 кг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Гарантия  не менее 12 месяцев, объем гарантии 100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1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24T04:15:00Z</dcterms:modified>
  <cp:revision>14</cp:revision>
  <dc:subject/>
  <dc:title>Дефектная ведомость на замену труб горячего, холодного водоснабжения и системы отопления</dc:title>
</cp:coreProperties>
</file>