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»_______________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направленный Вами запрос котировок, ___________________ в лице _____________________________, действующего на основании __________________, предлагает осуществить поставку баяна концертного  на сумму  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№ 2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>: _____________________________.</w:t>
      </w:r>
    </w:p>
    <w:p>
      <w:pPr>
        <w:pStyle w:val="Heading3"/>
        <w:rPr/>
      </w:pPr>
      <w:r>
        <w:rPr/>
        <w:t>Место поставки Товара:</w:t>
      </w:r>
      <w:r>
        <w:rPr>
          <w:b w:val="false"/>
          <w:bCs w:val="false"/>
          <w:u w:val="none"/>
        </w:rPr>
        <w:t xml:space="preserve"> МУК «Центр культуры г. Перми им А.Г.Солдатова», г. Пермь, Комсомольский проспект, дом 79, до склад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нятия к рассмотрению нашей котировочной заявки поставки Товара в соответствии с обязательными условиями и требованиями запроса котировок и согласны с установленным в извещении порядком платежей и предоставить счет-фак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__________________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  <w:bookmarkStart w:id="0" w:name="_PictureBullets"/>
      <w:bookmarkEnd w:id="0"/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24T03:32:00Z</dcterms:modified>
  <cp:revision>13</cp:revision>
  <dc:subject/>
  <dc:title>Дефектная ведомость на замену труб горячего, холодного водоснабжения и системы отопления</dc:title>
</cp:coreProperties>
</file>