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7 от «30» ок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выполнение текущего ремонта покрытия гранитных плит мемориала «Уральскому Добровольчесому танковому корпусу»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Городской центр охраны памятников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Ленина,2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46-88, 271-31-7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ответственный исполнитель: Демидов Валерий Анатольевич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rPr/>
      </w:pPr>
      <w:r>
        <w:rPr/>
        <w:t xml:space="preserve">техническое задание: </w:t>
      </w:r>
    </w:p>
    <w:tbl>
      <w:tblPr>
        <w:tblW w:w="982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822"/>
      </w:tblGrid>
      <w:tr>
        <w:trPr>
          <w:trHeight w:val="582" w:hRule="atLeast"/>
        </w:trPr>
        <w:tc>
          <w:tcPr>
            <w:tcW w:w="9822" w:type="dxa"/>
            <w:tcBorders/>
            <w:vAlign w:val="bottom"/>
          </w:tcPr>
          <w:p>
            <w:pPr>
              <w:pStyle w:val="3"/>
              <w:rPr/>
            </w:pPr>
            <w:r>
              <w:rPr/>
              <w:t>Устройство стяжек цементных толщиной 20 мм – 100 м² стяжки</w:t>
            </w:r>
          </w:p>
          <w:p>
            <w:pPr>
              <w:pStyle w:val="3"/>
              <w:rPr/>
            </w:pPr>
            <w:r>
              <w:rPr/>
              <w:t>Разборка покрытий полов в зданиях и сооружениях с агрессивными средами из плиток, уложенных на растворе – 100 м² покрытия</w:t>
            </w:r>
          </w:p>
          <w:p>
            <w:pPr>
              <w:pStyle w:val="3"/>
              <w:rPr>
                <w:lang w:val="en-US"/>
              </w:rPr>
            </w:pPr>
            <w:r>
              <w:rPr/>
              <w:t>Устройство полов гладких или орнаментированных из полированных плит гранитных, число плит в 1 м²: до 6 - 100 м² пола</w:t>
            </w:r>
          </w:p>
          <w:p>
            <w:pPr>
              <w:pStyle w:val="3"/>
              <w:rPr/>
            </w:pPr>
            <w:r>
              <w:rPr/>
              <w:t>Облицовка ступеней гранитными плитами – 100 м² поверхности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 xml:space="preserve">(полный комплекс работ)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</w:p>
    <w:p>
      <w:pPr>
        <w:pStyle w:val="2"/>
        <w:rPr>
          <w:szCs w:val="20"/>
        </w:rPr>
      </w:pPr>
      <w:r>
        <w:rPr/>
        <w:t xml:space="preserve">необходимо представить копию лицензии на осуществление деятельности по реставрации объектов культурного наследия (памятников истории и культуры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Сибирская, мемориал «Уральскому Добровольческому танковому корпусу»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11.11.2008 по 30.11.2008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арантийный срок выполненных работ не менее 15 месяцев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250 000,00 (Двести пятьдесят тысяч)  рублей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с предоплатой 30% от стоимости муниципального контракта окончательный расчет  в течение 10 банковских дней с момента подписания акта выполненных работ, согласно предоставленному счету- фактуре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  <w:u w:val="single"/>
        </w:rPr>
        <w:t>до 11 часов 00 минут  «07»  ноябр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ого сметного расчета. 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седатель котировочной комиссии                                                                                                         В.А. Демид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/>
    <w:rPr>
      <w:bCs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49:00Z</dcterms:created>
  <dc:creator>tevelevadb</dc:creator>
  <dc:description/>
  <dc:language>en-US</dc:language>
  <cp:lastModifiedBy>user</cp:lastModifiedBy>
  <cp:lastPrinted>2008-10-30T13:57:00Z</cp:lastPrinted>
  <dcterms:modified xsi:type="dcterms:W3CDTF">2008-10-30T08:58:00Z</dcterms:modified>
  <cp:revision>5</cp:revision>
  <dc:subject/>
  <dc:title>ЗАПРОС КОТИРОВОЧНОЙ ЦЕНЫ</dc:title>
</cp:coreProperties>
</file>