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ЗК 79-09/08-ремонт путей эвакуации от 30 октябр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79-09/08-ремонт путей эвакуации от 30 октября 2008 года, предлагаем выполнить ремонтные работы на путях эвакуации в поликлинике №2 МУЗ «ГКБ №6», расположенной по ул.Крупской 57</w:t>
      </w:r>
      <w:r>
        <w:rPr>
          <w:vertAlign w:val="superscript"/>
        </w:rPr>
        <w:t>а</w:t>
      </w:r>
      <w:r>
        <w:rPr/>
        <w:t xml:space="preserve">, за счет средств городского бюджета, предусмотренных  программой « Качественное здравоохранение»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 рублей  включает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следующих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 3-х 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в течение 25  рабочих дней с момента заключения контракта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35:00Z</dcterms:created>
  <dc:creator>Comp1</dc:creator>
  <dc:description/>
  <cp:keywords/>
  <dc:language>en-US</dc:language>
  <cp:lastModifiedBy>tun</cp:lastModifiedBy>
  <cp:lastPrinted>2007-11-01T13:45:00Z</cp:lastPrinted>
  <dcterms:modified xsi:type="dcterms:W3CDTF">2008-10-30T06:38:00Z</dcterms:modified>
  <cp:revision>24</cp:revision>
  <dc:subject/>
  <dc:title/>
</cp:coreProperties>
</file>