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lang w:val="en-US"/>
        </w:rPr>
        <w:t xml:space="preserve">                   </w:t>
      </w:r>
      <w:r>
        <w:rPr/>
        <w:t xml:space="preserve">                            </w:t>
      </w:r>
      <w:r>
        <w:rPr>
          <w:lang w:val="en-US"/>
        </w:rPr>
        <w:t xml:space="preserve">                                        </w:t>
      </w:r>
      <w:r>
        <w:rPr/>
        <w:t xml:space="preserve"> </w:t>
      </w:r>
      <w:r>
        <w:rPr/>
        <w:t xml:space="preserve">Приложение №1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к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№ </w:t>
      </w:r>
      <w:r>
        <w:rPr>
          <w:sz w:val="20"/>
          <w:szCs w:val="20"/>
        </w:rPr>
        <w:t>____ от «___» _____________ 200 __ 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 » ___________ 200__г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-</w:t>
        <w:tab/>
        <w:t>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__________________________________________________________________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 заказ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  (Устав, Положение, доверенность 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___________________ электронная почта (е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аiI): ____________________________________________________________________________ сайт: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физическим лицом (‘в т ч индивидуальным предпринимателем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14.О. участника размещения заказа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____________________________________________________________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 предпринимателей)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__________________ электронная почта (е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аi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: _________________ ________ сайт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</w:t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»_______________ 200_ г.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роса котировок, мы, нижеподписавшиеся, предлагаем осуществить поставку следующих работ (оказания услуг)________________________________________________________________________________________       (наименование, характеристики, количество (объем) товаров (работ, услуг), наличие лицензии,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 цена контракта ________________________________________________________рублей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включает 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(сведения о включенных расходах, в т. ч. расходах на перевозку, вывоз мусора, страхование, уплату таможенных пошлин, налогов, сборов других обязательных платежей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. оказать услуги) на условиях, указанных в извещении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 (й), сертификата (ов)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                                _______________________                         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(должность)</w:t>
        <w:tab/>
        <w:t xml:space="preserve">                                            (подпись)</w:t>
        <w:tab/>
        <w:t xml:space="preserve">                                                         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ожение: на  листке. в 1 экз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53:00Z</dcterms:created>
  <dc:creator>Секретарь</dc:creator>
  <dc:description/>
  <dc:language>en-US</dc:language>
  <cp:lastModifiedBy>Aivar</cp:lastModifiedBy>
  <dcterms:modified xsi:type="dcterms:W3CDTF">2008-10-14T06:34:00Z</dcterms:modified>
  <cp:revision>3</cp:revision>
  <dc:subject/>
  <dc:title>                                                  Приложение №1                                                               </dc:title>
</cp:coreProperties>
</file>