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3__ от «_30_»_октября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, согласно прилагаемой локальной сметы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 (по усмотрению участника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 заключении муниципального контракта победитель обязан предоставить копию лицензии на вид деятель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1:00Z</dcterms:created>
  <dc:creator>ДШИ</dc:creator>
  <dc:description/>
  <dc:language>en-US</dc:language>
  <cp:lastModifiedBy>1</cp:lastModifiedBy>
  <cp:lastPrinted>2008-10-29T13:00:00Z</cp:lastPrinted>
  <dcterms:modified xsi:type="dcterms:W3CDTF">2008-10-29T08:00:00Z</dcterms:modified>
  <cp:revision>9</cp:revision>
  <dc:subject/>
  <dc:title>к Извещению о проведении запроса котировок</dc:title>
</cp:coreProperties>
</file>