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3_ от «_30__» октября_ 2008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общестроительные рабо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ТЕЛЬНОЕ УЧРЕЖДЕНИЕ  ДОПОЛНИТЕЛЬНОГО ОБРАЗОВАНИЯ ДЕТЕЙ «ДЕТСКАЯ ШКОЛА ИСКУССТВ № 1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 Ветлужская , д.44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3-7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 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оскова Мария Михай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городск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щестроительные работы по текущему ремонту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: наличие лицензии на все виды работ, локальных смет обяза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614067  г. Пермь ул. Ветлужская д.44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30 (три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397 700 ( триста девяносто семь тысяч семьсот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  будет произведена: 30 % предоплата, 70 % по факту выполненных работ на основании акта  путем безналичного перечисления  денежных средств на счет поставщика в течение 5 (пяти) банковских дней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, участие в указанных видах работ просим представить котировочную заявку в письменном виде курьером  по вышеуказанному адресу </w:t>
      </w:r>
      <w:r>
        <w:rPr>
          <w:b/>
          <w:sz w:val="20"/>
          <w:szCs w:val="20"/>
        </w:rPr>
        <w:t xml:space="preserve">до 17 часов 00 минут  «11»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на перевозку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ДОД «ДШИ №15»           __________________________     _________Кылосова О.Н..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9:00Z</dcterms:created>
  <dc:creator>ДШИ</dc:creator>
  <dc:description/>
  <dc:language>en-US</dc:language>
  <cp:lastModifiedBy>1</cp:lastModifiedBy>
  <cp:lastPrinted>2008-10-28T15:09:00Z</cp:lastPrinted>
  <dcterms:modified xsi:type="dcterms:W3CDTF">2008-10-29T07:51:00Z</dcterms:modified>
  <cp:revision>14</cp:revision>
  <dc:subject/>
  <dc:title>ИЗВЕЩЕНИЕ № ___3_ от «_25__» октября_ 2008_ г</dc:title>
</cp:coreProperties>
</file>