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Утверждаю:</w:t>
      </w:r>
      <w:r>
        <w:rPr/>
        <w:t xml:space="preserve">                    Директор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____(О.Н.Кылосова)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«30»  октября   2008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линолеума в класс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линтусов деревянных и из пластиковы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плинту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линтусов деревянных или пластиков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 плинту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лов ламин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окры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классов №2, №6, №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внутренних стен по каменно-известковым раствором площадью отдельных мест: до 1 кв.м. толщиной слоя до 2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штукатурки потолков по камню и бетону цементно-известковым раствором, площадью отдельных мест: до 1 кв.м. толщиной слоя до 20мм.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обоев: простых и улучше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поливинилацетатными водоэмульсиционными составами улучшенная по штукатурке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водными составами внутри помещений улучшенная (потоло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ная масляная окраска ранее окрашенных окон за один раз с расчисткой старой краски более 35%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окраска ранее окрашенных дверей за один раз с расчисткой старой краски более 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ка санкабин кафел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ивка штукатурки с поверхностей стен и потолков кирпичных (счистить старую краск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 кв.м. толщиной слоя 20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водными составами внутри помещений клеевая улучшенная (потол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ицовка стен на цементном растворе с карнизными, плинтусными и угловыми плитками: в общественных зданиях по кирпичу и бет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окраска ранее окрашенных окон за один раз с расчисткой старой краски более 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окраска ранее окрашенных дверей за один раз с расчисткой старой краски более 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аска пожарных лестни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масляными составами ранее окрашенных металлических лест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подвального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ерегородок дощатых однослой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перегородок керамического одинарного полнотелого кирпича армированных: толщиной в ¼ кирпича при высоте этажа до 4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: улучшенное  стен (перегород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аска поливинилацетатными водоэмульсионными составами простая по штукатурке и сборным конструкциями, подготовленным под окраску: стен (перегородк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внутренних стен по камню известковым раствором площадью отдельных мест: до 1 кв.м. толщиной слоя до 2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ашивание ранее окрашенных водоэмульсионной краской с расчисткой старой краски: более 35% (стены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шивание ранее окрашенных водоэмульсионной краски с расчисткой старой краски: более 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лка выбоин в полах цементных площадью до: 1,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масляная краска ранее окрашенных дверей за один раз с расчисткой старой краски: более 3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таллических шкаф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з строительного мус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. гру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-самосвалы грузоподъемностью до 10 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49:00Z</dcterms:created>
  <dc:creator>ДШИ</dc:creator>
  <dc:description/>
  <dc:language>en-US</dc:language>
  <cp:lastModifiedBy>ДШИ</cp:lastModifiedBy>
  <cp:lastPrinted>2008-10-16T15:21:00Z</cp:lastPrinted>
  <dcterms:modified xsi:type="dcterms:W3CDTF">2008-10-28T07:43:00Z</dcterms:modified>
  <cp:revision>13</cp:revision>
  <dc:subject/>
  <dc:title>                                                                                   Утверждаю:                    Директор</dc:title>
</cp:coreProperties>
</file>