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.10.2008 в 11-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.10.2008 в 11-1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ВСОШ № 16»      г. Перми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.10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ВСОШ № 16» г. Перми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1 110 (Тридцать одна тысяча сто десять) рублей 00 коп. 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г. Пермь, </w:t>
            </w:r>
            <w:r>
              <w:rPr>
                <w:rFonts w:cs="Courier New" w:ascii="Courier New" w:hAnsi="Courier New"/>
                <w:sz w:val="18"/>
                <w:szCs w:val="18"/>
              </w:rPr>
              <w:t>ул. Писарева, 35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У «ВСОШ № 16» г. Перми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12.2008</w:t>
            </w:r>
          </w:p>
        </w:tc>
      </w:tr>
      <w:tr>
        <w:trPr>
          <w:trHeight w:val="5583" w:hRule="atLeast"/>
        </w:trPr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544" w:leader="none"/>
                <w:tab w:val="left" w:pos="8126" w:leader="none"/>
              </w:tabs>
              <w:spacing w:lineRule="exact" w:line="180" w:before="0" w:after="0"/>
              <w:ind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, подлежащая оплате, определяется ежемесячно на основании фактически отпущенного за отчетный период питания. </w:t>
            </w:r>
          </w:p>
          <w:p>
            <w:pPr>
              <w:pStyle w:val="Style14"/>
              <w:tabs>
                <w:tab w:val="clear" w:pos="708"/>
                <w:tab w:val="left" w:pos="3544" w:leader="none"/>
                <w:tab w:val="left" w:pos="7670" w:leader="none"/>
                <w:tab w:val="left" w:pos="8126" w:leader="none"/>
              </w:tabs>
              <w:spacing w:lineRule="exact" w:line="180" w:before="0" w:after="0"/>
              <w:ind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</w:t>
            </w:r>
          </w:p>
          <w:p>
            <w:pPr>
              <w:pStyle w:val="Style14"/>
              <w:tabs>
                <w:tab w:val="clear" w:pos="708"/>
                <w:tab w:val="left" w:pos="8126" w:leader="none"/>
              </w:tabs>
              <w:spacing w:lineRule="exact" w:line="180" w:before="0" w:after="0"/>
              <w:ind w:firstLine="377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редставления ведомости перечисляет денежные средства на расчетный счет Исполнител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тельный расчет производится Заказчиком путем перечисления  денежных средств на расчетный счет Исполнителя в течение 10-ти банковских дней с момента подписания сторонами акта сверки расчет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29"/>
        <w:gridCol w:w="1233"/>
        <w:gridCol w:w="1939"/>
        <w:gridCol w:w="1284"/>
        <w:gridCol w:w="15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Вечерняя (сменная)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образовательная школа № 16» г. Перм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66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Писарева, 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84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849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кола № 88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84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г. Пер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25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Можайская, 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748"/>
        <w:gridCol w:w="20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Вечерняя (сменная) общеобразовательная школа № 16» г. Пер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 110 руб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.10.2008 17.15 час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У «СОШ № 88» г. Пер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 110 руб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10.2008 14.00 час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8-10-30T12:10:00Z</cp:lastPrinted>
  <dcterms:modified xsi:type="dcterms:W3CDTF">2008-10-30T07:43:00Z</dcterms:modified>
  <cp:revision>14</cp:revision>
  <dc:subject/>
  <dc:title>Протокол №785085/1</dc:title>
</cp:coreProperties>
</file>