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1 от «30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наборов сетчатых имплантатов и протезов для герниоплас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 xml:space="preserve">наборов сетчатых имплантатов и протезов для герниопластики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4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3-х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7.11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8-10-30T08:56:00Z</dcterms:modified>
  <cp:revision>15</cp:revision>
  <dc:subject/>
  <dc:title>ЗАПРОС КОТИРОВОЧНОЙ ЦЕНЫ</dc:title>
</cp:coreProperties>
</file>