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101 от 30.10.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2"/>
          <w:szCs w:val="22"/>
        </w:rPr>
      </w:pPr>
      <w:r>
        <w:rPr>
          <w:b/>
          <w:sz w:val="24"/>
          <w:szCs w:val="24"/>
        </w:rPr>
        <w:t xml:space="preserve">на закупку </w:t>
      </w:r>
      <w:r>
        <w:rPr>
          <w:b/>
          <w:sz w:val="22"/>
          <w:szCs w:val="22"/>
        </w:rPr>
        <w:t>наборов сетчатых имплантатов и протезов для герниопластики</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2"/>
          <w:szCs w:val="22"/>
        </w:rPr>
        <w:t xml:space="preserve">наборы сетчатых имплантатов и протезов для герниопластики </w:t>
      </w:r>
      <w:r>
        <w:rPr>
          <w:sz w:val="24"/>
          <w:szCs w:val="24"/>
        </w:rPr>
        <w:t xml:space="preserve">(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3-х календарных дней с момента заключения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101 от _____.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2"/>
          <w:szCs w:val="22"/>
        </w:rPr>
      </w:pPr>
      <w:r>
        <w:rPr>
          <w:b/>
          <w:sz w:val="24"/>
          <w:szCs w:val="24"/>
        </w:rPr>
        <w:t xml:space="preserve">на </w:t>
      </w:r>
      <w:r>
        <w:rPr>
          <w:b/>
          <w:sz w:val="22"/>
          <w:szCs w:val="22"/>
        </w:rPr>
        <w:t>наборы сетчатых имплантатов и протезов для герниопластики</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чатый протез из Полиглекапрона 25 и  полипропилена c овальным нижним листком размером 10 см * 12 см</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чатый имплантат из Полиглекапрона 25 и  полипропилена размером 30 см * 30 см,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чатый имплантат из Полиглекапрона 25 и  полипропилена размером 15 см * 15 см,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чатый имплантат из Полиглекапрона 25 и  полипропилена размером 6 см * 11 см,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чатый имплантат из полипропилена размером 30 см * 30 см,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чатый имплантат из полипропилена размером 15 см * 15 см,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чатый имплантат из полипропилена размером 6 см * 11 см,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8-10-30T08:56:00Z</dcterms:modified>
  <cp:revision>79</cp:revision>
  <dc:subject/>
  <dc:title/>
</cp:coreProperties>
</file>