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1 от 30.10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01 от 30.10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</w:t>
      </w:r>
      <w:r>
        <w:rPr>
          <w:b/>
        </w:rPr>
        <w:t>наборы сетчатых имплантатов и протезов для герниопластики</w:t>
      </w:r>
      <w:r>
        <w:rPr/>
        <w:t>в соответствии с техническими характеристикам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ие характеристики</w:t>
      </w:r>
    </w:p>
    <w:tbl>
      <w:tblPr>
        <w:tblW w:w="10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120"/>
        <w:gridCol w:w="2400"/>
      </w:tblGrid>
      <w:tr>
        <w:trPr>
          <w:trHeight w:val="52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,  дней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о рассасывающийся сетчатый имплантат</w:t>
            </w:r>
          </w:p>
        </w:tc>
      </w:tr>
      <w:tr>
        <w:trPr>
          <w:trHeight w:val="70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, состоящий из рассасывающихся монофиламентных нитей Полиглекапрона 25 и  нерассасывающихся монофиламентных нитей полипропилен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Полиглекапрон 25 и 50% полипропилен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30 х 30с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15 х 15с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10 х 15с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10 х 12с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6 х 11с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 стерильная, 1 шт.в упак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рассасывающийся сетчатый имплантат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зготовления - нерассасывающиеся монофиламентные нити полипропилен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30 х 30с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15 х 15с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10 х 15с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6 х 11с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 стерильная, 1 шт.в упак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о рассасывающийся сетчатый протез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, состоящий из рассасывающихся монофиламентных нитей Полиглекапрона 25 и  нерассасывающихся монофиламентных нитей полипропилена. Система представляет собой верхний и нижний листок, соединённые между собой коннекторо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Полиглекапрон 25 и 50% полипропилен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ий листок имеет плёнку из Полиглекапрона 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ий листок овальной формы размером 10 см х 12 с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 стерильная, 1 шт.в упак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ецификация поставки: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чатый протез из Полиглекапрона 25 и  полипропилена c овальным нижним листком размером 10 см * 12 с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чатый имплантат из Полиглекапрона 25 и  полипропилена размером 30 см * 30 см, шт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чатый имплантат из Полиглекапрона 25 и  полипропилена размером 15 см * 15 см, шт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чатый имплантат из Полиглекапрона 25 и  полипропилена размером 6 см * 11 см, шт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чатый имплантат из полипропилена размером 30 см * 30 см, шт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чатый имплантат из полипропилена размером 15 см * 15 см, ш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чатый имплантат из полипропилена размером 6 см * 11 см, шт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мальная цена контракта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00,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52:00Z</dcterms:created>
  <dc:creator>olga</dc:creator>
  <dc:description/>
  <cp:keywords/>
  <dc:language>en-US</dc:language>
  <cp:lastModifiedBy>olga</cp:lastModifiedBy>
  <cp:lastPrinted>2007-10-09T14:05:00Z</cp:lastPrinted>
  <dcterms:modified xsi:type="dcterms:W3CDTF">2008-10-30T09:02:00Z</dcterms:modified>
  <cp:revision>9</cp:revision>
  <dc:subject/>
  <dc:title>Приложение № 2</dc:title>
</cp:coreProperties>
</file>