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1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 на закупку жидкого кислорода</w:t>
      </w:r>
    </w:p>
    <w:p>
      <w:pPr>
        <w:pStyle w:val="Normal"/>
        <w:ind w:left="540" w:hanging="0"/>
        <w:jc w:val="center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30 октября 2008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1.2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 связи с отсутствием председателя котировочной комиссии Токмаковой Ольги Геннадьевны и заместителя председателя котировочной комиссии Орловой Тамары Петровны единогласно было принято решение избрать председателем котировочной комиссии Туранскую Ирину Филиппов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Наименование предмета запроса котировок: жидкий кислород</w:t>
      </w:r>
    </w:p>
    <w:p>
      <w:pPr>
        <w:pStyle w:val="Normal"/>
        <w:tabs>
          <w:tab w:val="clear" w:pos="708"/>
          <w:tab w:val="left" w:pos="3960" w:leader="none"/>
          <w:tab w:val="left" w:pos="10800" w:leader="none"/>
          <w:tab w:val="left" w:pos="10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0 от 14.10.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4.10.08, </w:t>
      </w:r>
    </w:p>
    <w:p>
      <w:pPr>
        <w:pStyle w:val="Normal"/>
        <w:tabs>
          <w:tab w:val="clear" w:pos="708"/>
          <w:tab w:val="left" w:pos="3960" w:leader="none"/>
          <w:tab w:val="left" w:pos="10800" w:leader="none"/>
          <w:tab w:val="left" w:pos="10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вещение №1 от 22.10.08 о продлении срока подачи котировочных заявок размещено на официальном сайте «Администрация города Перми»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2.10.2008г.)</w:t>
      </w:r>
    </w:p>
    <w:p>
      <w:pPr>
        <w:pStyle w:val="Normal"/>
        <w:tabs>
          <w:tab w:val="clear" w:pos="708"/>
          <w:tab w:val="left" w:pos="3960" w:leader="none"/>
          <w:tab w:val="left" w:pos="10800" w:leader="none"/>
          <w:tab w:val="left" w:pos="10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Максимальная цена муниципального контракта – 165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5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/>
      </w:pPr>
      <w:r>
        <w:rPr>
          <w:sz w:val="20"/>
          <w:szCs w:val="20"/>
        </w:rPr>
        <w:t>6. Требованиями, установленными в извещении о проведении запроса котировок (существенными условиями контракта) являются: приложение №2 «Техническое задани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поставки – 18 (восемнадцать) тонн (равными долями ежемесячн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- г. Пермь, ул. Лебедева, 44. Время - не позднее 15 часов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Срок поставки: до 20 декабря 2008 г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го оборудования должна включать в себя 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акта сдачи-приемки това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акта ввода оборудования в эксплуатацию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7. До окончания указанного в извещении о проведении запроса котировок срока подачи котировочных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В соответствии с ч.6 ст.46 Федерального закона 94-Ф3 были направлены запросы котировок трем фирмам, которые могли бы осуществить поставку данного вида продукци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ромГаз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ФК АПИ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ЗАО «Минеральные удобрения»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9. До окончания срока, указанного в извещении о продлении срока подачи котировочных заявок, не поступило больше ни одной котировочной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</w:r>
      <w:r>
        <w:rPr>
          <w:sz w:val="20"/>
        </w:rPr>
        <w:t xml:space="preserve"> 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721"/>
        <w:gridCol w:w="31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милия, имя, отчество, (для физического лица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ротон-ПМ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1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1.1. признать котировочную заявку ОАО «Протон-ПМ» соответствующей требованиям, установленным в извещении о  проведении запроса котировок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2. в соответствии с п.8 ч.2 ст.55 Федерального закона 94-ФЗ признать возможным заключить муниципальный контракт с ОАО «Протон-ПМ» как с единственным поставщиком: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ОАО «Протон-ПМ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00604, КПП 590150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990, г. Пермь, Комсомольский проспект, 9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200100000279 в ФКБ «Петрокоммерц»  г. Пермь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40-87-3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rotonp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2.Настоящий протокол подлежит размещению на официальном сайте «Администрация города Перми» </w:t>
      </w:r>
      <w:hyperlink r:id="rId5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13. Подписи:</w:t>
      </w:r>
    </w:p>
    <w:p>
      <w:pPr>
        <w:pStyle w:val="Normal"/>
        <w:tabs>
          <w:tab w:val="clear" w:pos="708"/>
          <w:tab w:val="left" w:pos="8214" w:leader="none"/>
        </w:tabs>
        <w:rPr>
          <w:sz w:val="20"/>
          <w:szCs w:val="20"/>
        </w:rPr>
      </w:pPr>
      <w:r>
        <w:rPr>
          <w:sz w:val="20"/>
          <w:szCs w:val="20"/>
        </w:rPr>
        <w:t>И.о. председателя котировочной                                                                                                          Туранская И.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Чепкасова  Т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>
          <w:b/>
          <w:sz w:val="20"/>
          <w:szCs w:val="20"/>
        </w:rPr>
        <w:t>И.о. главного врача МУЗ «ГДКБ №1»                                                         Туранская И.Ф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08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protonp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49:00Z</dcterms:created>
  <dc:creator>Орлова ТМ</dc:creator>
  <dc:description/>
  <cp:keywords/>
  <dc:language>en-US</dc:language>
  <cp:lastModifiedBy>ОМТС</cp:lastModifiedBy>
  <cp:lastPrinted>2008-10-30T14:02:00Z</cp:lastPrinted>
  <dcterms:modified xsi:type="dcterms:W3CDTF">2008-10-30T09:37:00Z</dcterms:modified>
  <cp:revision>14</cp:revision>
  <dc:subject/>
  <dc:title>ПРОТОКОЛ №35</dc:title>
</cp:coreProperties>
</file>