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5 от 30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sz w:val="20"/>
        </w:rPr>
        <w:t xml:space="preserve">Кому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8-10-29T12:43:00Z</dcterms:modified>
  <cp:revision>36</cp:revision>
  <dc:subject/>
  <dc:title/>
</cp:coreProperties>
</file>