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5 от  30 октябр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охранных услуг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74"/>
        <w:gridCol w:w="1646"/>
        <w:gridCol w:w="1620"/>
        <w:gridCol w:w="720"/>
        <w:gridCol w:w="1260"/>
        <w:gridCol w:w="180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жим охра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ащ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оратор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упская,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д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7-00 до 8-00, выходные и праздничные -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ий корпу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бедева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-00 до 8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бные корпуса, пищеблок, склады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ушмакина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ение общественного поряд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храна имущества, находящегося в оперативном управ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круглосут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  резиновая, баллончик газовый, наручн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.о. главного врача МУЗ «ГДКБ №1»                                                                                  И.Ф. Туранска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3:00Z</dcterms:created>
  <dc:creator>AHOZ</dc:creator>
  <dc:description/>
  <cp:keywords/>
  <dc:language>en-US</dc:language>
  <cp:lastModifiedBy>ОМТС</cp:lastModifiedBy>
  <cp:lastPrinted>2008-10-30T11:07:00Z</cp:lastPrinted>
  <dcterms:modified xsi:type="dcterms:W3CDTF">2008-10-30T06:08:00Z</dcterms:modified>
  <cp:revision>19</cp:revision>
  <dc:subject/>
  <dc:title>Приложение № 1</dc:title>
</cp:coreProperties>
</file>