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КОМПЬЮТЕРНОЙ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утбу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Модель:  Sony Vaio VGN-FW11ER</w:t>
              </w:r>
            </w:hyperlink>
            <w:r>
              <w:rPr>
                <w:b/>
                <w:bCs/>
              </w:rPr>
              <w:t xml:space="preserve"> или эквивал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эквивал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перационная систем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длинная Windows Vista® Home Premium с пакетом обновления SP 1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роцессор и набор основных микросхе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роцессорная технология Intel® Centrino® 2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Intel® Core™2 Duo Processor P8400, Supports Enhanced Intel SpeedStep® Technology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Чипсет Mobile Intel® PM45 Express Chipset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Частота микропроцессора: 2.26 Ггц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Кэш L2 : 3072 Кб Advanced Smart Cache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ередняя шина: 1066 Мгц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Оперативная памят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Тип памяти DDR2 SDRAM (1x2048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Размер памяти: 2048 Мб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Жесткий диск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Интерфейс Serial ATA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корость вращения жесткого диска: 5400 rpm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Оптический накопител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DVD RW Super Multi: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–Считывание: 24X CD-RW, 24X CD-ROM, 24X CD-R, 6X DVD+R, 6X DVD-R, 8X DVD-ROM, 6X DVD+RW, 6X DVD-RW, 5X DVD-RAM, 6X DVD+R DL (double-layer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–Запись: 24X CD-R, 8X DVD+R, 8X DVD-R, 4X DVD+RW, 4X DVD-RW, 16X CD-RW, 5X DVD-RAM, 2.4X DVD+R DL (double-layer)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Диспле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13,3" ЖК-экран X-black со светодиодной технологие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Формат разрешения: 1280 X 800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Тип разрешения: WXGA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Видеоподсистем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ATI Mobility Radeon™ HD 3470 Общий объем графической памяти примерно 1400 МБ* и видеопамять 128 МБ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одсистема коммуникаци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модем. V92/V.90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ая беспроводная локальная сеть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Bluetooth® (версия) 2.0 + EDR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еть Ethernet 10Base-T/100Base-TX/1000Base-T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Порты ввода-вывода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рт i.LINK™ (IEEE1394)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рт USB (версия 2.0) - 2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Разъем монитора (VGA)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PCMCIA (Type I / II) - Нет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Express Card - 1 шт.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Поддержка Memory Stick™ - Memory Stick™ стандартная, Memory Stick™ Duo, Memory Stick™ PRO Duo, поддержка MagicGate™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Слот для карт памяти xD / SD / MMC - Встроенный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ая камера Motion Eye® - Да, разрешение VGA (640x480)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строенный микрофон - Да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Габариты и вес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Глубина основного блока : 233,8 м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Макс. высота основного блока: 34 м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Ширина основного блока: 315 мм </w:t>
            </w:r>
            <w:r>
              <w:rPr>
                <w:rFonts w:cs="Arial" w:ascii="Arial" w:hAnsi="Arial"/>
              </w:rPr>
              <w:br/>
            </w:r>
            <w:r>
              <w:rPr/>
              <w:t xml:space="preserve">Вес, включая прилагаемые батарею и дисковод: 1,9 мм 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bCs/>
              </w:rPr>
              <w:t xml:space="preserve">Гарантия </w:t>
            </w:r>
            <w:r>
              <w:rPr>
                <w:rFonts w:cs="Arial" w:ascii="Arial" w:hAnsi="Arial"/>
              </w:rPr>
              <w:br/>
            </w:r>
            <w:r>
              <w:rPr/>
              <w:t>1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utov.info/descr.php?t=1332&amp;iddescr=&#1053;&#1086;&#1091;&#1090;&#1073;&#1091;&#1082;_Sony_Vaio_VGN-FW11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dubrovinamb</cp:lastModifiedBy>
  <dcterms:modified xsi:type="dcterms:W3CDTF">2008-10-23T13:14:00Z</dcterms:modified>
  <cp:revision>11</cp:revision>
  <dc:subject/>
  <dc:title/>
</cp:coreProperties>
</file>