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МУНИЦИПАЛЬНЫЙ контракт №_____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>г. Пермь</w:t>
        <w:tab/>
        <w:t xml:space="preserve">                                                                                             «___» ________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right="11" w:firstLine="426"/>
        <w:rPr>
          <w:szCs w:val="24"/>
        </w:rPr>
      </w:pPr>
      <w:r>
        <w:rPr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компьютерную технику, согласно приложенной спецификаци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Оплата производится в течение «10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szCs w:val="24"/>
        </w:rPr>
      </w:pPr>
      <w:r>
        <w:rPr>
          <w:szCs w:val="24"/>
        </w:rPr>
        <w:t>3.1.2.   Поставщик обязуется вместе с поставкой основного оборудования предоставить Заказчику пакет лицензий с ключами доступа на программное обеспечени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3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4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 xml:space="preserve">8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0,1% от стоимости невыполненных, выполненных с недостатками и дефектами  работ за каждый день просрочки исполнения обязательств по настоящему контракту.  За невыполнение работ в полном объеме предусмотренных контрактом, а также за выполнение работ не соответствующих по качеству требованиям, предусмотренным контрактом, Подрядчик выплачивает Заказчику неустойку в размере 10% от цены контракта. Заказчик вправе удержать неустойку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неустойки, указанные суммы взыскиваются с Подрядчика в  судебном порядке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 xml:space="preserve">8.3. Факт нарушения сроков выполнения работ  фиксируется в соответствующем акте Заказчика. 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4. 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  <w:t>8.5. Подрядчик несет имущественную ответственность за причинение вреда третьим лицам.</w:t>
      </w:r>
    </w:p>
    <w:p>
      <w:pPr>
        <w:pStyle w:val="TextBodyIndent"/>
        <w:ind w:right="11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10.4. Для решения текущих вопросов по контракту от Заказчика назначается ответственное лицо – Ивенских Андрей Викторович, контактный телефон: (342) 248 – 36 – 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Поставщика -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К настоящему контракту прилаг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04:00Z</dcterms:created>
  <dc:creator>IvenskihAV</dc:creator>
  <dc:description/>
  <cp:keywords/>
  <dc:language>en-US</dc:language>
  <cp:lastModifiedBy>dubrovinamb</cp:lastModifiedBy>
  <dcterms:modified xsi:type="dcterms:W3CDTF">2008-10-29T14:32:00Z</dcterms:modified>
  <cp:revision>3</cp:revision>
  <dc:subject/>
  <dc:title/>
</cp:coreProperties>
</file>