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МУНИЦИПАЛЬНЫЙ контракт № 41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>г. Пермь</w:t>
        <w:tab/>
        <w:t xml:space="preserve">                                                                                             «___» ________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ультимедийную технику, согласно приложенной специфик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/>
      </w:pPr>
      <w:r>
        <w:rPr>
          <w:szCs w:val="24"/>
        </w:rPr>
        <w:t>3.1.2.   Поставщик обязуется вместе с поставкой основного оборудования предоставить Заказчику пакет лицензий с ключами доступа на программное обеспечение к интерактивной дос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3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4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контракт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10% от цены контракта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3. Факт нарушения сроков выполнения работ  фиксируется в соответствующем акте Заказчика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4. 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5. Подрядчик несет имущественную ответственность за причинение вреда третьим лицам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Для решения текущих вопросов по контракту от Заказчика назначается ответственное лицо – Ивенских Андрей Викторович, контактный телефон: (342) 248 – 36 – 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оставщика - 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 настоящему контракту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04:00Z</dcterms:created>
  <dc:creator>IvenskihAV</dc:creator>
  <dc:description/>
  <cp:keywords/>
  <dc:language>en-US</dc:language>
  <cp:lastModifiedBy>dubrovinamb</cp:lastModifiedBy>
  <dcterms:modified xsi:type="dcterms:W3CDTF">2008-10-29T14:34:00Z</dcterms:modified>
  <cp:revision>5</cp:revision>
  <dc:subject/>
  <dc:title/>
</cp:coreProperties>
</file>