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мультимедийной тех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 проектор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>Модель: Sony VPL-FX52 или эквивалент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>Характеристики эквивалента: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Способ формирования изображения </w:t>
              <w:tab/>
              <w:t xml:space="preserve">1.3' </w:t>
            </w:r>
            <w:r>
              <w:rPr>
                <w:color w:val="000000"/>
                <w:lang w:val="en-US"/>
              </w:rPr>
              <w:t>Polysilic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C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3 </w:t>
            </w:r>
            <w:r>
              <w:rPr>
                <w:color w:val="000000"/>
                <w:lang w:val="en-US"/>
              </w:rPr>
              <w:t>wit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L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Mic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en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ray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Физическое разрешение </w:t>
              <w:tab/>
              <w:t xml:space="preserve">1024 x 768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Макс. поддерживаемое разрешение, px </w:t>
              <w:tab/>
              <w:t xml:space="preserve">1600 x 1200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Световой поток, ANSI люмен </w:t>
              <w:tab/>
              <w:t xml:space="preserve">6000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Контрастность </w:t>
              <w:tab/>
              <w:t xml:space="preserve">1000 : 1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Кол-во воспроизводимых цветов </w:t>
              <w:tab/>
              <w:t xml:space="preserve">24 bit (16.7 млн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Объектив </w:t>
              <w:tab/>
              <w:t xml:space="preserve">f=50.8-64.0 мм F/1.7-2.0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Фокусировка объектива </w:t>
              <w:tab/>
              <w:t xml:space="preserve">Моторизованная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Зум </w:t>
              <w:tab/>
              <w:t xml:space="preserve">Моторизованный, 1:1.3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Коррекция геометр. искажений, град </w:t>
              <w:tab/>
              <w:t xml:space="preserve">Цифровая +/-20°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сстояние до экрана, м </w:t>
              <w:tab/>
              <w:t xml:space="preserve">1.5-14.3 (со стандартной оптикой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 изображения, м </w:t>
              <w:tab/>
              <w:t xml:space="preserve">1.02 - 7.62 (диагональ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арианты проекций </w:t>
              <w:tab/>
              <w:t xml:space="preserve">Прямая, обратная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Сменные объективы </w:t>
              <w:tab/>
              <w:t>Короткофокусный объектив VPLL-FM21 F/2.0 (0.9:1)</w:t>
              <w:br/>
              <w:t>Короткофокусный зум-объектив VPLL-ZM31 F/1.9-2.0 (1.55-1.7:1)</w:t>
              <w:br/>
              <w:t xml:space="preserve">Длиннофокусный зум-объектив VPLL-ZM101 F/2.0-2.6 (3.3-5.0:1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Воспроизводимые видеосигналы </w:t>
              <w:tab/>
            </w:r>
            <w:r>
              <w:rPr>
                <w:color w:val="000000"/>
                <w:lang w:val="en-US"/>
              </w:rPr>
              <w:t>NTS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ECA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TSC</w:t>
            </w:r>
            <w:r>
              <w:rPr>
                <w:color w:val="000000"/>
              </w:rPr>
              <w:t xml:space="preserve">4.43, 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HDTV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>Вход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зъемы</w:t>
            </w:r>
            <w:r>
              <w:rPr>
                <w:color w:val="000000"/>
                <w:lang w:val="en-US"/>
              </w:rPr>
              <w:t xml:space="preserve"> </w:t>
              <w:tab/>
              <w:t>PC: Input A: BNC x 5</w:t>
              <w:br/>
              <w:t>Input B: DVI-I (TMDS)</w:t>
              <w:br/>
              <w:t>Input C: 10BASE-T/100BASE-TX + PC Card slot Type II</w:t>
              <w:br/>
            </w:r>
            <w:r>
              <w:rPr>
                <w:color w:val="000000"/>
              </w:rPr>
              <w:t>Видео</w:t>
            </w:r>
            <w:r>
              <w:rPr>
                <w:color w:val="000000"/>
                <w:lang w:val="en-US"/>
              </w:rPr>
              <w:t xml:space="preserve">: BNC + 4-pin mini DIN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>Выход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зъемы</w:t>
            </w:r>
            <w:r>
              <w:rPr>
                <w:color w:val="000000"/>
                <w:lang w:val="en-US"/>
              </w:rPr>
              <w:t xml:space="preserve"> </w:t>
              <w:tab/>
              <w:t>PC: VGA 15-pin DSUB</w:t>
              <w:br/>
            </w:r>
            <w:r>
              <w:rPr>
                <w:color w:val="000000"/>
              </w:rPr>
              <w:t>Видео</w:t>
            </w:r>
            <w:r>
              <w:rPr>
                <w:color w:val="000000"/>
                <w:lang w:val="en-US"/>
              </w:rPr>
              <w:t xml:space="preserve">: BNC + 4-pin mini DIN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Частота горизонтальной развертки, кГц </w:t>
              <w:tab/>
              <w:t xml:space="preserve">19 - 92 кГц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Частота вертикальной развертки, Гц </w:t>
              <w:tab/>
              <w:t xml:space="preserve">48 - 92 Гц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лоса пропускания, МГц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Звуковая система </w:t>
              <w:tab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яющие устройства </w:t>
              <w:tab/>
              <w:t xml:space="preserve">Пульт управления на верхней панели, ИК-пульт ДУ с лазерной указкой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яющие интерфейсы </w:t>
              <w:tab/>
              <w:t xml:space="preserve">RS-232C, RJ45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Тип лампы, В/Вт </w:t>
              <w:tab/>
              <w:t xml:space="preserve">UHP 300 Вт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есурс работы лампы, ч </w:t>
              <w:tab/>
              <w:t xml:space="preserve">2500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ния, В/Гц </w:t>
              <w:tab/>
              <w:t xml:space="preserve">100 - 240 В, 50 - 60 Гц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, Вт </w:t>
              <w:tab/>
              <w:t xml:space="preserve">360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Уровень шума при работе, дБ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Диапазон рабочих температур, град </w:t>
              <w:tab/>
              <w:t xml:space="preserve">0 - +35 °С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ы, мм </w:t>
              <w:tab/>
              <w:t xml:space="preserve">480x502x167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ес, кг </w:t>
              <w:tab/>
              <w:t xml:space="preserve">10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ран с электроприводом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>Модель: Spectra или эквивалент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>Характеристики эквивалента: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Тип конструкции </w:t>
              <w:tab/>
              <w:t xml:space="preserve">настенный с электроприводом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Тип полотна </w:t>
              <w:tab/>
              <w:t xml:space="preserve">MW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змер экрана, см </w:t>
              <w:tab/>
              <w:t>600x4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ая доск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>Модель: Smart technologies SMART Board 660i2 / Unifi 45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>Характеристик эквивалента: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  <w:tab/>
              <w:t xml:space="preserve">Доска прямой проекции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 рабочей поверхности, мм </w:t>
              <w:tab/>
              <w:t xml:space="preserve">1320х972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Диагональ, см </w:t>
              <w:tab/>
              <w:t xml:space="preserve">162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ринцип работы </w:t>
              <w:tab/>
              <w:t xml:space="preserve">Резистивная технология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ешение, px </w:t>
              <w:tab/>
              <w:t xml:space="preserve">4000х4000 на прикосновение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ддержка разрешений при работе с проекторами, px </w:t>
              <w:tab/>
              <w:t xml:space="preserve">640х480:1600х1200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ы в рабочем положении, см </w:t>
              <w:tab/>
              <w:t xml:space="preserve">165.7x166.4x121.9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ния, В/Гц </w:t>
              <w:tab/>
              <w:t xml:space="preserve">Питание доски через USB-кабель 2.0 (поставляется в комплекте), проектора - 100-240В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, Вт </w:t>
              <w:tab/>
              <w:t xml:space="preserve">45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Вес, кг </w:t>
              <w:tab/>
              <w:t xml:space="preserve">24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IvenskihAV</cp:lastModifiedBy>
  <dcterms:modified xsi:type="dcterms:W3CDTF">2008-10-24T06:43:00Z</dcterms:modified>
  <cp:revision>15</cp:revision>
  <dc:subject/>
  <dc:title/>
</cp:coreProperties>
</file>