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41 от «30» октября  2008  г. О ПРОВЕДЕНИИ ЗАПРОСА КОТИРОВОК  </w:t>
      </w:r>
    </w:p>
    <w:p>
      <w:pPr>
        <w:pStyle w:val="Normal"/>
        <w:jc w:val="center"/>
        <w:rPr>
          <w:sz w:val="16"/>
          <w:szCs w:val="16"/>
        </w:rPr>
      </w:pPr>
      <w:r>
        <w:rPr>
          <w:b/>
          <w:sz w:val="22"/>
          <w:szCs w:val="22"/>
        </w:rPr>
        <w:t xml:space="preserve">на приобретение и поставку мультимедийной техники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>Муниципальное общеобразовательное учреждение «Лицей № 10» г. Перми,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                                                                             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614070 г. Пермь, улица Техническая – 22, кабинет № 219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./факс: (342) 248 – 36 - 91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</w:t>
      </w:r>
      <w:r>
        <w:rPr>
          <w:sz w:val="20"/>
          <w:szCs w:val="20"/>
          <w:lang w:val="en-US"/>
        </w:rPr>
        <w:t>lyceum</w:t>
      </w:r>
      <w:r>
        <w:rPr>
          <w:sz w:val="20"/>
          <w:szCs w:val="20"/>
        </w:rPr>
        <w:t>10@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 xml:space="preserve">,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ответственный исполнитель Ивенских Андрей Викторович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предусматривает осуществить за счет средств краевого бюджета (проект Международный бакалавриат)</w:t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закупку следующих товаров (работ, услуг) способом запроса котировок: мультимедийная техника: мультимедиа проектор, экран с электроприводом, интерактивная доска (согласно </w:t>
      </w:r>
      <w:r>
        <w:rPr>
          <w:b/>
          <w:sz w:val="20"/>
          <w:szCs w:val="20"/>
        </w:rPr>
        <w:t>техническому заданию</w:t>
      </w:r>
      <w:r>
        <w:rPr>
          <w:sz w:val="20"/>
          <w:szCs w:val="20"/>
        </w:rPr>
        <w:t>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ребования к наличию лицензий, сертификатов и т.п. (если необходимы в соответствии с законодательством) обязательны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: г. Пермь, улица Техническая – 22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роки поставки товаров: </w:t>
      </w:r>
      <w:r>
        <w:rPr>
          <w:b/>
          <w:bCs/>
          <w:sz w:val="20"/>
          <w:szCs w:val="20"/>
        </w:rPr>
        <w:t>10 дней с момента подписания контракта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Максимальная цена контракта 500 000  рублей 00 копеек (Пятьсот тысяч рублей 00 копеек)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Оплата товаров (работ, услуг) будет произведена безналичным перечислением  денежных средств  </w:t>
      </w:r>
      <w:r>
        <w:rPr>
          <w:b/>
          <w:sz w:val="20"/>
          <w:szCs w:val="20"/>
        </w:rPr>
        <w:t xml:space="preserve">30% предоплата, остальная сумма после окончательной поставки товара и принятия ее Заказчиком                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поставках указанных товаров (работ, услуг), просим представить котировочную заявку по форме согласно приложения № 1 по электронной почте или курьером  по вышеуказанному адресу </w:t>
      </w:r>
      <w:r>
        <w:rPr>
          <w:b/>
          <w:sz w:val="20"/>
          <w:szCs w:val="20"/>
        </w:rPr>
        <w:t>до  12 часов 00 минут  «17»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ноября 2008 г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Цена товаров  (работ, услуг)  должна  быть указана  с учетом следующих расходов: все виды расходов должны быть включены в цену товара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победителем  - от 5 до 20 дней с даты подписания протокола рассмотрения и оценки котировочных заявок**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6T06:40:00Z</dcterms:created>
  <dc:creator>IvenskihAV</dc:creator>
  <dc:description/>
  <cp:keywords/>
  <dc:language>en-US</dc:language>
  <cp:lastModifiedBy>dubrovinamb</cp:lastModifiedBy>
  <dcterms:modified xsi:type="dcterms:W3CDTF">2008-10-29T13:52:00Z</dcterms:modified>
  <cp:revision>14</cp:revision>
  <dc:subject/>
  <dc:title/>
</cp:coreProperties>
</file>