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</w:t>
      </w:r>
      <w:r>
        <w:rPr>
          <w:b/>
          <w:lang w:val="en-US"/>
        </w:rPr>
        <w:t>TV</w:t>
      </w:r>
      <w:r>
        <w:rPr>
          <w:b/>
        </w:rPr>
        <w:t xml:space="preserve">, </w:t>
      </w:r>
      <w:r>
        <w:rPr>
          <w:b/>
          <w:lang w:val="en-US"/>
        </w:rPr>
        <w:t>DVD</w:t>
      </w:r>
      <w:r>
        <w:rPr>
          <w:b/>
        </w:rPr>
        <w:t xml:space="preserve"> и комплектую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зменный телевизо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Модель: </w:t>
            </w:r>
            <w:r>
              <w:rPr>
                <w:b/>
                <w:bCs/>
                <w:color w:val="000000"/>
              </w:rPr>
              <w:t>Panasonic TH-42PH10RS (черный) или эквивален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Характеристики эквивалента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ональ экрана, дюйм </w:t>
              <w:tab/>
              <w:t xml:space="preserve">4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Физическое разрешение </w:t>
              <w:tab/>
              <w:t xml:space="preserve">1024 x 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ддерживаемые разрешения, px </w:t>
              <w:tab/>
              <w:t xml:space="preserve">640x480, 852x480, 1024x768, 1366x768, 1280x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Яркость, Кд/м2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нтрастность </w:t>
              <w:tab/>
              <w:t xml:space="preserve">10000:1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Экранный формат </w:t>
              <w:tab/>
              <w:t xml:space="preserve">16: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ддерживаемые экранные форматы </w:t>
              <w:tab/>
              <w:t xml:space="preserve">4:3, 16: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Поддерживаемые видеосигналы </w:t>
              <w:tab/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 60, </w:t>
            </w:r>
            <w:r>
              <w:rPr>
                <w:color w:val="000000"/>
                <w:lang w:val="en-US"/>
              </w:rPr>
              <w:t>SECA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елевизионный тюнер </w:t>
              <w:tab/>
              <w:t xml:space="preserve">опционально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вуковая система </w:t>
              <w:tab/>
              <w:t xml:space="preserve">Цифровой усилитель на колонки 2x8 В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ходные разъемы </w:t>
              <w:tab/>
              <w:t xml:space="preserve">Композитных вход (один разъем BNC), звуковой вход (Л/П) (2 разъема PCA); Вход S-Video (один разъем S-Video), один звуковой вход (Л/П) (2 разъема RCA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ыходные разъемы </w:t>
              <w:tab/>
              <w:t xml:space="preserve">Дополнительно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яющие интерфейсы </w:t>
              <w:tab/>
              <w:t xml:space="preserve">RS-232C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  <w:tab/>
              <w:t xml:space="preserve">С пульта на боковой панели или дистанционного ИК-пульта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 xml:space="preserve">220-240 В, 50/60 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365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аявленный ресурс работы, ч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Размеры, мм </w:t>
              <w:tab/>
              <w:t xml:space="preserve">1020 х 610 х 8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ес, кг </w:t>
              <w:tab/>
              <w:t xml:space="preserve">26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лочный кронштейн для плазменной панели универсальны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 - 100 кг.</w:t>
              <w:br/>
              <w:t xml:space="preserve">• Три степени свободы. </w:t>
              <w:br/>
              <w:t>• Регулировка по высоте - от 970 до 1570 мм.</w:t>
              <w:br/>
              <w:t>• Угол наклона экрана в верт. плоскости – от -10° (вверх) до +20° (вниз).</w:t>
              <w:br/>
              <w:t>• Поворот в гориз. плоскости - 360°.</w:t>
              <w:br/>
              <w:t>• Регулируемый разнос несущих реек по ширине (по центрам крепежных отверстий) - 100÷750 мм.</w:t>
              <w:br/>
              <w:t>• Расстояние по высоте между крайними крепежными отверстиями - 100÷435 мм.</w:t>
              <w:br/>
              <w:t>• Общие габариты (в полностью опущенном состоянии) - 1850х850 мм.</w:t>
              <w:br/>
              <w:t>• Крепление к потолку осуществляется 6-ю дюбелями с посадочной площадью 200х400 мм.</w:t>
            </w:r>
          </w:p>
          <w:p>
            <w:pPr>
              <w:pStyle w:val="Normal"/>
              <w:rPr/>
            </w:pPr>
            <w:r>
              <w:rPr/>
              <w:t>Цвет: чер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VD проигрыватель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  <w:shd w:fill="FFFFFF" w:val="clear"/>
              </w:rPr>
              <w:t>Модель: Panasonic DMR-EH58EE или эквивалент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стики эквивалента: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  <w:shd w:fill="FFFFFF" w:val="clear"/>
              </w:rPr>
              <w:t>Тип</w:t>
            </w:r>
            <w:r>
              <w:rPr>
                <w:color w:val="000000"/>
              </w:rPr>
              <w:tab/>
              <w:t>DVD/HDD-рекордер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Масштабирование до разрешения HDTV</w:t>
            </w:r>
            <w:r>
              <w:rPr>
                <w:color w:val="000000"/>
              </w:rPr>
              <w:tab/>
              <w:t>есть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Емкость жесткого диска</w:t>
            </w:r>
            <w:r>
              <w:rPr>
                <w:color w:val="000000"/>
              </w:rPr>
              <w:tab/>
              <w:t>250 Гб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TV-тюнер</w:t>
            </w:r>
            <w:r>
              <w:rPr>
                <w:color w:val="000000"/>
              </w:rPr>
              <w:tab/>
              <w:t>есть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Запись на двухслойные диски</w:t>
            </w:r>
            <w:r>
              <w:rPr>
                <w:color w:val="000000"/>
              </w:rPr>
              <w:tab/>
              <w:t>есть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ультимедиа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ддерживаемые носители</w:t>
            </w: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W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A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W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Поддерживаемые форматы</w:t>
            </w: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MP</w:t>
            </w:r>
            <w:r>
              <w:rPr>
                <w:color w:val="000000"/>
              </w:rPr>
              <w:t xml:space="preserve">3, </w:t>
            </w:r>
            <w:r>
              <w:rPr>
                <w:color w:val="000000"/>
                <w:lang w:val="en-US"/>
              </w:rPr>
              <w:t>WM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PEG</w:t>
            </w:r>
            <w:r>
              <w:rPr>
                <w:color w:val="000000"/>
              </w:rPr>
              <w:t xml:space="preserve">4, </w:t>
            </w:r>
            <w:r>
              <w:rPr>
                <w:color w:val="000000"/>
                <w:lang w:val="en-US"/>
              </w:rPr>
              <w:t>VideoC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VC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JPEG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Размеры и вес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  <w:shd w:fill="FFFFFF" w:val="clear"/>
              </w:rPr>
              <w:t>Размеры (ШxВxГ)</w:t>
            </w:r>
            <w:r>
              <w:rPr>
                <w:color w:val="000000"/>
              </w:rPr>
              <w:tab/>
              <w:t>430x59x326 мм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Вес</w:t>
            </w:r>
            <w:r>
              <w:rPr>
                <w:color w:val="000000"/>
              </w:rPr>
              <w:tab/>
              <w:t>4.2 кг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Характеристики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/>
            </w:pPr>
            <w:r>
              <w:rPr>
                <w:color w:val="000000"/>
                <w:shd w:fill="FFFFFF" w:val="clear"/>
              </w:rPr>
              <w:t>Прогрессивная развертка</w:t>
            </w:r>
            <w:r>
              <w:rPr>
                <w:color w:val="000000"/>
              </w:rPr>
              <w:tab/>
              <w:t>есть (PAL/NTSC)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Разрешение выходного сигнала (HD)</w:t>
            </w:r>
            <w:r>
              <w:rPr>
                <w:color w:val="000000"/>
              </w:rPr>
              <w:tab/>
              <w:t>1080p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Поддержка стереозвука NICAM</w:t>
            </w:r>
            <w:r>
              <w:rPr>
                <w:color w:val="000000"/>
              </w:rPr>
              <w:tab/>
              <w:t>есть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нтерфейсы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/>
            </w:pPr>
            <w:r>
              <w:rPr>
                <w:color w:val="000000"/>
                <w:shd w:fill="FFFFFF" w:val="clear"/>
              </w:rPr>
              <w:t>Выходы</w:t>
            </w:r>
            <w:r>
              <w:rPr>
                <w:color w:val="000000"/>
              </w:rPr>
              <w:tab/>
              <w:t>композитный, S-video, компонентный, SCART, HDMI, аудио стерео, аудио оптический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Входы</w:t>
            </w:r>
            <w:r>
              <w:rPr>
                <w:color w:val="000000"/>
              </w:rPr>
              <w:tab/>
              <w:t>аудио стерео, композитный, S-Video, DV (IEEE 1394)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Интерфейсы</w:t>
            </w:r>
            <w:r>
              <w:rPr>
                <w:color w:val="000000"/>
              </w:rPr>
              <w:tab/>
              <w:t>USB Type A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полнитель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Цвет</w:t>
            </w:r>
            <w:r>
              <w:rPr>
                <w:color w:val="000000"/>
              </w:rPr>
              <w:tab/>
              <w:t>чер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отолочный кронштейн для </w:t>
            </w:r>
            <w:r>
              <w:rPr>
                <w:lang w:val="en-US"/>
              </w:rPr>
              <w:t>DVD</w:t>
            </w:r>
            <w:r>
              <w:rPr/>
              <w:t xml:space="preserve"> проигрывателей универсальны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стройства:</w:t>
              <w:tab/>
              <w:t>крепеж для аудио-видео аппаратуры</w:t>
            </w:r>
          </w:p>
          <w:p>
            <w:pPr>
              <w:pStyle w:val="Normal"/>
              <w:rPr/>
            </w:pPr>
            <w:r>
              <w:rPr/>
              <w:t>Срок гарантии:</w:t>
              <w:tab/>
              <w:t>1 год</w:t>
            </w:r>
          </w:p>
          <w:p>
            <w:pPr>
              <w:pStyle w:val="Normal"/>
              <w:rPr/>
            </w:pPr>
            <w:r>
              <w:rPr/>
              <w:t>Цвет устройства:</w:t>
              <w:tab/>
              <w:t>Черный</w:t>
            </w:r>
          </w:p>
          <w:p>
            <w:pPr>
              <w:pStyle w:val="Normal"/>
              <w:rPr/>
            </w:pPr>
            <w:r>
              <w:rPr/>
              <w:t>Размеры устройства (В*Ш*Г):</w:t>
              <w:tab/>
              <w:t>175 х 300 х 320 м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Макс. нагрузка 20 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8-10-22T12:33:00Z</dcterms:modified>
  <cp:revision>13</cp:revision>
  <dc:subject/>
  <dc:title/>
</cp:coreProperties>
</file>