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0 от «30» окт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техники и комплектую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>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lang w:val="en-US"/>
        </w:rPr>
        <w:t>T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техника: плазменные телевизоры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проигрыватели потолочные кронштейны для техники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dubrovinamb</cp:lastModifiedBy>
  <dcterms:modified xsi:type="dcterms:W3CDTF">2008-10-29T13:53:00Z</dcterms:modified>
  <cp:revision>12</cp:revision>
  <dc:subject/>
  <dc:title/>
</cp:coreProperties>
</file>