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Частичная замена оконных и дверных блоков в МОУ «СОШ № 4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проемов оконных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в жилых и общественных зданиях оконных блоков из ПВХ профилей с площадью проема до 2 м</w:t>
            </w:r>
            <w:r>
              <w:rPr>
                <w:vertAlign w:val="superscript"/>
              </w:rPr>
              <w:t>2</w:t>
            </w:r>
            <w:r>
              <w:rPr/>
              <w:t xml:space="preserve"> двухстворчатых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площадью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в жилых и общественных зданиях дверных блоков из ПВХ профилей с площадью проема до 3,5 м2 двухстворчаты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пластиковые площадью до 3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внутри здания по камню и бетону цементно-известковым раствором прямолинейных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13:00Z</dcterms:created>
  <dc:creator>Artem</dc:creator>
  <dc:description/>
  <cp:keywords/>
  <dc:language>en-US</dc:language>
  <cp:lastModifiedBy>Irina</cp:lastModifiedBy>
  <cp:lastPrinted>2008-10-30T13:05:00Z</cp:lastPrinted>
  <dcterms:modified xsi:type="dcterms:W3CDTF">2008-10-30T08:05:00Z</dcterms:modified>
  <cp:revision>8</cp:revision>
  <dc:subject/>
  <dc:title/>
</cp:coreProperties>
</file>