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 636 А/1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bCs/>
        </w:rPr>
        <w:t xml:space="preserve">рассмотрения заявок на участие в открытом аукционе </w:t>
      </w:r>
      <w:r>
        <w:rPr>
          <w:b/>
        </w:rPr>
        <w:t>на право заключения муниципального контракта на выполнение работ  по текущему ремонту помещений библиотеки № 2 по адресу: г. Пермь, шоссе Космонавтов, д. 110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/>
        </w:rPr>
        <w:t>для МУК «Объединение муниципальных библиотек»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30» октября 2008 года</w:t>
        <w:br/>
        <w:t>12часов 4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1 по рассмотрению заявок на участие в открытом аукционе </w:t>
      </w:r>
      <w:r>
        <w:rPr/>
        <w:t>на право заключения муниципального контракта на выполнение работ  по текущему ремонту помещений библиотеки № 2 по адресу: г. Пермь, шоссе Космонавтов, д. 110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М. Аликин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Мохов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К «Объединение муниципальных библиотек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директор Елена Николаевна Клешни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00, г. Пермь, ул. Коммунистическая, д. 2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12-55-3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 xml:space="preserve">Предмет аукциона: </w:t>
      </w:r>
      <w:r>
        <w:rPr/>
        <w:t>выполнение работ  по текущему ремонту помещений библиотеки № 2 по адресу: г. Пермь, шоссе Космонавтов, д. 110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/>
        <w:t>281 644 (двести восемьдесят одна тысяча шестьсот сорок четыре тысячи) рублей 22 копей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СТ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Тимирязева, д. 30, офис 30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ОСМАШ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Горняков, д. 6-2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вестиционно-строительная группа «РАЗВИТИЕ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г. Пермь, ул. Народовольческая, д. 4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Допустить к участию в открытом аукционе и признать участниками аукциона следующих  участников размещения заказа, подавших заявки на участие в аукционе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«АС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М.Алики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Мох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вестиционно-строительная группа «РАЗВИТИЕ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М.Алики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Мох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Отказать в допуске к участию в открытом аукционе следующему участнику размещения заказа, подавшему заявку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938"/>
        <w:gridCol w:w="875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РОСМАШ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 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лицензии участника размещения заказа отсутствует вид работ предусмотренный локальным сметным расчетом – устройство полов 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М.Алики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Мох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65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4 ч. 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ведениях о качестве предлагаемых работ п. 4, 8, 9 не соответствуют локально-сметному расчету № 1 в части наименования работ, п. 11 не соответствует локально-сметному расчету № 1 в части единицы измерения объема, п. 24 не соответствует локально-сметному расчету № 2 в части наименования рабо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ют работы предусмотренные п. 13 Локально-сметного расчета № 1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М.Алики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Мох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4 ч. 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ч.1 раздел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, раздел </w:t>
            </w:r>
            <w:r>
              <w:rPr>
                <w:sz w:val="20"/>
                <w:szCs w:val="20"/>
                <w:lang w:val="en-US"/>
              </w:rPr>
              <w:t>VI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латежном поручении отсутствует отметка банка о списании денежных средств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М.Алики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Мох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030595" cy="21323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0595" cy="2132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9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28"/>
                              <w:gridCol w:w="5069"/>
                            </w:tblGrid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Председатель комисси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 xml:space="preserve">А.М.Аликин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Члены комиссии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 xml:space="preserve">Д.А.Мохов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 xml:space="preserve">Д.А.Трофимов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 xml:space="preserve">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Ответственный секретарь комисси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Представитель заказчика: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50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 xml:space="preserve">Н.Ю.Савина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 xml:space="preserve">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Н.С.Клешни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85pt;height:167.9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49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28"/>
                        <w:gridCol w:w="5069"/>
                      </w:tblGrid>
                      <w:tr>
                        <w:trPr>
                          <w:trHeight w:val="555" w:hRule="atLeast"/>
                        </w:trPr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Председатель комисси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06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                    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А.М.Аликин                        </w:t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Члены комиссии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06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                    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Д.А.Мохов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                    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Д.А.Трофимов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                       </w:t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Ответственный секретарь комисси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Представитель заказчика:                                                 </w:t>
                            </w:r>
                          </w:p>
                        </w:tc>
                        <w:tc>
                          <w:tcPr>
                            <w:tcW w:w="506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                    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Н.Ю.Савина  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                   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Н.С.Клешнин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4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12:59:00Z</dcterms:created>
  <dc:creator>ump15</dc:creator>
  <dc:description/>
  <cp:keywords/>
  <dc:language>en-US</dc:language>
  <cp:lastModifiedBy>Kadry5</cp:lastModifiedBy>
  <cp:lastPrinted>2008-10-30T13:30:00Z</cp:lastPrinted>
  <dcterms:modified xsi:type="dcterms:W3CDTF">2008-10-30T08:31:00Z</dcterms:modified>
  <cp:revision>24</cp:revision>
  <dc:subject/>
  <dc:title>ПРОТОКОЛ № 01/03-07</dc:title>
</cp:coreProperties>
</file>