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37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абот  по текущему ремонту: замене оконных блоков в библиотеке № 14 по адресу: г. Пермь, ул. Калинина, д. 7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октября 2008 года</w:t>
        <w:br/>
        <w:t>12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право заключения муниципального контракта на выполнение работ  по текущему ремонту: замене оконных блоков в библиотеке № 14 по адресу: г. Пермь, ул. Калинина, д. 74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 по текущему ремонту: замене оконных блоков в библиотеке № 14 по адресу: г. Пермь, ул. Калинина, д. 7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89 979 (четыреста восемьдесят девять тысяч девятьсот семьдесят девять) рублей 41 копе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илов Виктор Пав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Закамская, 66-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илов Виктор Пав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Признать открытый аукцион несостоявшимся в соответствии с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А.М.Аликин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Д.А.Мохов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Д.А.Трофимов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Н.Ю.Савина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6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едседател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А.М.Аликин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Д.А.Мохов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Д.А.Трофимов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Н.Ю.Савина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Kadry5</cp:lastModifiedBy>
  <cp:lastPrinted>2008-10-30T13:35:00Z</cp:lastPrinted>
  <dcterms:modified xsi:type="dcterms:W3CDTF">2008-10-30T08:36:00Z</dcterms:modified>
  <cp:revision>26</cp:revision>
  <dc:subject/>
  <dc:title>ПРОТОКОЛ № 01/03-07</dc:title>
</cp:coreProperties>
</file>