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30» октября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клинических исследова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клинических исследований (гематологические показатели, показатели гемостаза, общеклинические исследования, биохимические исследования, серологические исследования) для МУЗ «Городская поликлиника  № 9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сследований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гематологические показател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показатели гемостаз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общеклинические исследовани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биохимические исследовани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серологические исслед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3 к извещению о проведении запроса котирово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Писарева,56,  ул. Васнецова, 6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 момента подписания муниципального контракта до 31.12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13692,00 (Триста тринадцать тысяч шестьсот девяносто два рубля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  в течение 15 дней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12» ноября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-техническое задание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8-10-30T12:54:00Z</cp:lastPrinted>
  <dcterms:modified xsi:type="dcterms:W3CDTF">2008-10-30T09:09:00Z</dcterms:modified>
  <cp:revision>27</cp:revision>
  <dc:subject/>
  <dc:title>ЗАПРОС КОТИРОВОЧНОЙ ЦЕНЫ</dc:title>
</cp:coreProperties>
</file>