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1</w:t>
      </w:r>
    </w:p>
    <w:p>
      <w:pPr>
        <w:pStyle w:val="Normal"/>
        <w:jc w:val="right"/>
        <w:rPr/>
      </w:pPr>
      <w:r>
        <w:rPr>
          <w:sz w:val="20"/>
          <w:szCs w:val="20"/>
        </w:rPr>
        <w:t>от 30.10.2008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008"/>
        <w:gridCol w:w="1440"/>
        <w:gridCol w:w="1980"/>
      </w:tblGrid>
      <w:tr>
        <w:trPr>
          <w:trHeight w:val="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шт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кр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крови "3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икулоци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-кле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кр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с-фак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+ Протромби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бриног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иновое врем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следование моч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моч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(Альтгаузен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Нечипоренк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следование мочеполовых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ия отделяемого урет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ия отделяемого цервикального кана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кро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окроты на Б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овые фрак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 M (тимоловая проб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исло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(кров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липопротеи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ери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железосвязывающая способность кров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аты (фосфор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амилаз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отаз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П (с-реактивный белок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фак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0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лый альфа-1-гликопротеин (орозомукоид)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ВП (липопротеиды высокой плот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еакция (на сифилис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sAg методом ИФА (гепатит 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HCV суммарных методом ИФА (гепатит С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Т к лямблиям (суммарные)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Т к описторхам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токсоплазме, IgM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токсоплазме, IgG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тела к Mycoplasma pneumoniae, IgG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тела к Mycoplasma pneumoniae, IgM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вирусу простого герпеса I,II типов, IgM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0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вирусу простого герпеса I,II типов, IgG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692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аснецова, 6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08-10-30T12:49:00Z</cp:lastPrinted>
  <dcterms:modified xsi:type="dcterms:W3CDTF">2008-10-30T09:06:00Z</dcterms:modified>
  <cp:revision>14</cp:revision>
  <dc:subject/>
  <dc:title>Приложение 3</dc:title>
</cp:coreProperties>
</file>