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53 от  30 октябр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сетевого и компьютерного оборудования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ответственный исполнитель Прохина Елена Владимировна, тел. 212-72-46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7-06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мпьютерного обору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едмету поставки и гарантийный срок указаны в техническом задании (Приложение № 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и поставки:  20 дней со дня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Коммунистическая, д.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воде в эксплуатацию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500 000,00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>Заказчик оплачивает товар после подписания Сторонами накладной, по безналичному расчету в течение 20 (двадцати) дней на основании накладной в соответствии с выставленным счетом-фактурой.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1 этаж, 7 кабинет до 10.00 часов 12 ноябр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Требования к оформлению заявки: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заключения муниципального контракта Победитель предоставляет следующие докумен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ертификаты ГОСТ-Р на соответствие требованиям технического задани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ертификаты Государственного комитета санитарно-эпидемиологического надзора РФ на предлагаемую продукцию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аспечатки с официального сайта производителя о сертификации для работы с операционной системой Windows XP и Vista, сервера Microsoft® Windows® Server 2008(200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сутствия указанных документов, победитель будет признан уклонившимся от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№ 1: форма котировочной заявки на 2 листах;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 на 4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СОК</cp:lastModifiedBy>
  <cp:lastPrinted>2008-10-30T16:04:00Z</cp:lastPrinted>
  <dcterms:modified xsi:type="dcterms:W3CDTF">2008-10-30T11:04:00Z</dcterms:modified>
  <cp:revision>16</cp:revision>
  <dc:subject/>
  <dc:title>Запрос котировочной цены</dc:title>
</cp:coreProperties>
</file>