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243"/>
        <w:gridCol w:w="2171"/>
        <w:gridCol w:w="2152"/>
        <w:gridCol w:w="1045"/>
        <w:gridCol w:w="881"/>
        <w:gridCol w:w="985"/>
      </w:tblGrid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 №13 от 30.10.2008г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 на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7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освещения  в помещениях МОУ "СОШ №1" г.Перми по адресу Калинина,19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 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РУ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онтаж силового оборуд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(пульт) управления навесной, высота, ширина и глубина, мм, до 600х600х35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В-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(пульт) управления навесной, высота, ширина и глубина, мм, до 900х600х5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В-1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ДЭК ВА 101-1-25А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дифференциальный  ДЭК АВДТ32 25А 30мА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ДЭК ВА 101-1-32А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распределительное устройство ВРУ-12-10УХЛ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полу, высота и ширина, мм, до 1200х10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распределительное устройство ВРУ-49-00УХЛ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стене, высота и ширина, мм, до 1200х10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 распределительный  ЩСУ0818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распределительный  ПР850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Установка противопожарной двери в щитову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металл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7:00Z</dcterms:created>
  <dc:creator>Your User Name</dc:creator>
  <dc:description/>
  <cp:keywords/>
  <dc:language>en-US</dc:language>
  <cp:lastModifiedBy>Your User Name</cp:lastModifiedBy>
  <dcterms:modified xsi:type="dcterms:W3CDTF">2008-10-30T09:30:00Z</dcterms:modified>
  <cp:revision>2</cp:revision>
  <dc:subject/>
  <dc:title>УТВЕРЖДАЮ</dc:title>
</cp:coreProperties>
</file>