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рассмотрения и оценки котировочных заявок: «Организация и проведение 7-ми праздничных мероприятий для жителей Мотовилихинского района г. Перми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30  ок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Организация и проведение 7-ми праздничных мероприятий для жителей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оставление услуг по организации и проведению  районного праздника, посвященного Дню пожилого человека «Годы золотые» в санатории-профилактории «Мотовилих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овать зрителей - ветеранов не менее 80  челов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ить договор о предоставлении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звучивание мероприятия  звуковым оборуд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мощностью не менее 500 кв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цертная программа  (не менее 1 час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овой фонд не менее 800 рубл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овать чаепитие на 80 челов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здничное оформление зала шар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но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3.00 до 15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Мотовилиха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м, 64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 Предоставление услуг по организации и проведению районного мероприятия, посвященного ветеранам педагогического труда, в рамках Дня пожилого человека в санатории-профилактории «Мотовилих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6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овать зрителей - ветеранов не менее 80  челов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ить договор о предоставлении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звучивание мероприятие  звуковым оборуд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мощностью не менее 500 кв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цертная программа  (не менее 1 час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овой фонд не менее 800 рубл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овать чаепитие на 80 челов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здничное оформление зала ш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но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3.00 до 15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Мотовилиха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м, 64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3.  Предоставление услуг по организации и проведению районного праздник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чительница первая моя» в ЦДОД «Мотовилих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5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овать зрителей -  не менее 300  человек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ить договор о предоставлении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звучивание мероприятие  звуковым оборуд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мощностью не менее 500 кв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цертная программа  (не менее 1 час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писание тематического сценария, утвержденного заказч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аздничное оформление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но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до 17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Д «Мотовилиха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4.  Предоставление услуг по организации и проведению мероприятия посвященного жертвам политических репрессий в ЦДОД «Мотовилих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овать зрителей -  не менее 100  челов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ить договор о предоставлении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звучивание мероприятие  звуковым оборуд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мощностью не менее 500 кв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цертная программа  (не менее 1 час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писание тематического сценария, утверждённого заказчи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здничное оформление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но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4.00 до 16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ДОД «Мотовилиха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5.  Предоставление услуг по организации и проведению  районного смотра художественной самодеятельности в санатории-профилактории «Мотовилих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8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овать зрителей  и участников - не менее 200  челов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ить договор о предоставлении з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3 ч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звучивание мероприятие  звуковым оборуд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мощностью не менее 500 кв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бор заявок для составления программы районного смотра художественной самодеятельности, проведение смотров в трудовых колектив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овой фонд не менее 2000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репетиции участников смот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игласить компетентное жюри, согласно жанра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организовать чаепит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 ноября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7.00 до 20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Мотовилиха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м, 64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6.  Предоставление услуг по организации и проведению праздника, посвященного «Дню отц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8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зрителей через советы самоуправления не менее 300 челове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исание сценария с использованием местн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звучивание мероприят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цертная программа  (не менее 1,5 час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овой фонд не менее 500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конкурсной программы с подготовкой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петициями с  учас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ация чаепи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ноября 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5.00 до 17.0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 «Садовый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135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 Предоставление услуг по организации и проведению праздника, посвященного «Дню матери» в микрорай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ть зрителей через Советы самоуправления не менее 300 челов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ить  профессионального ведущего на 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звучивание мероприятие  звуковым оборудо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мощностью не менее 500 кв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цертная программа  (не менее 1,5 час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овой фонд не менее 5000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изация чаепи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здничное оформление поме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писание тематического сценар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ноября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до 17.00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район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ские горки»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133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звещение № 75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0 ок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343 000.00 (Триста сорок три тысячи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оказания услуг: г. Пермь, Мотовилихинский район, СП «Мотовилиха», ул. КИМ, 64; м/р. «Городские Горки» школа № 133; м/р. «Садовый» школа № 135; ЦДОД «Мотовилиха»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с 08.11.2008 по 22.11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услуг): предусмотрена предоплата 30%, оплата будет   произведена  безналичным перечислением денежных средств, в течение 10 банковских дней  после подписания актов выполненных услуг, отдельно на каждое мероприятие, на основании счета-фактуры (счета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75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5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а Марина Вадим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фонтова Галина Леонид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8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Нифонтовой Галиной Леонидо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 Стахановская, 44-4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41 000.00 (Триста сорок одна тысяча)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Нифонтову Галину Леонидов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00, г. Пермь, ул. Стахановская, 44-48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 341 000.00 (Триста сорок одна тысяча) рублей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ИП Лопатиной Марины Вадимовны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60, г. Пермь, ул. Ст. Разина, 34/2-81 содержит лучшие условия по цене контракта,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едующие после предложенных победителем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343 000.00 (Триста сорок три тысячи) рублей 00 копеек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Н.А.Власо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17:00Z</dcterms:created>
  <dc:creator>pc130205</dc:creator>
  <dc:description/>
  <cp:keywords/>
  <dc:language>en-US</dc:language>
  <cp:lastModifiedBy>Админ</cp:lastModifiedBy>
  <cp:lastPrinted>2008-10-28T11:05:00Z</cp:lastPrinted>
  <dcterms:modified xsi:type="dcterms:W3CDTF">2008-10-30T06:51:00Z</dcterms:modified>
  <cp:revision>5</cp:revision>
  <dc:subject/>
  <dc:title>ПРОТОКОЛ № 16</dc:title>
</cp:coreProperties>
</file>