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ЗВЕЩЕНИЕ № 14 от «30» октября 2008 г.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приобретение оборудования МОУ «Гимназия № 33».</w:t>
      </w:r>
    </w:p>
    <w:p>
      <w:pPr>
        <w:pStyle w:val="Normal"/>
        <w:spacing w:lineRule="auto" w:line="360"/>
        <w:rPr/>
      </w:pPr>
      <w:r>
        <w:rPr/>
        <w:t>Заказчик: МОУ «Гимназия № 33».</w:t>
      </w:r>
    </w:p>
    <w:p>
      <w:pPr>
        <w:pStyle w:val="Normal"/>
        <w:spacing w:lineRule="auto" w:line="360"/>
        <w:jc w:val="both"/>
        <w:rPr/>
      </w:pPr>
      <w:r>
        <w:rPr/>
        <w:t>Почтовый адрес: 614007, Пермь, ул. Н.Островского,68, приемная директора гимназии.</w:t>
      </w:r>
    </w:p>
    <w:p>
      <w:pPr>
        <w:pStyle w:val="Normal"/>
        <w:spacing w:lineRule="auto" w:line="360"/>
        <w:jc w:val="both"/>
        <w:rPr/>
      </w:pPr>
      <w:r>
        <w:rPr/>
        <w:t>Электронная почта: E-mail:_</w:t>
      </w:r>
      <w:r>
        <w:rPr>
          <w:lang w:val="en-US"/>
        </w:rPr>
        <w:t>school</w:t>
      </w:r>
      <w:r>
        <w:rPr/>
        <w:t>33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Ответственный исполнитель: Шитова Татьяна Вячеславовна телефон/факс 262-85-1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/>
        <w:t xml:space="preserve">МОУ «Гимназия № 33» предусматривает осуществить за счет средств бюджета города Перми способом запроса котировок следующий товар:  </w:t>
      </w:r>
      <w:r>
        <w:rPr>
          <w:b/>
        </w:rPr>
        <w:t>на приобретение оборудования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900"/>
      </w:tblGrid>
      <w:tr>
        <w:trPr>
          <w:trHeight w:val="25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ьтимедиа-проектор Mitsubishi XD206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SMS штанга для крепления проектора 300-350 мм Silver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SVGA Premium 15M/15M 10m тройной экран, ф.коль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Кабель витая пара  UTP, lev.5e (305м.)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етевой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Switch 10/100, 8-port D-Link DES-1008D N-Wa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Источник бесперебойного питания PowerCom IMP-525AP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Клавиатура Genius G-KB 120, PS/2, Black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hyperlink r:id="rId6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Мышь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 xml:space="preserve"> PS/2, Genius NetScroll 120 Optical, Black, 800dpi, rtl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интер HP LaserJet P1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стемный бл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Корпус Black 350W USB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нская плата GigaByte GA-P31-DS3L, P31 Socket7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hyperlink r:id="rId8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Процессор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 xml:space="preserve"> Intel Pentium Dual Core E2220 2.4GHz, 1Mb, 800MHz Socket-775 box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ентилятор для процессора </w:t>
            </w:r>
            <w:hyperlink r:id="rId9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Cooler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Titan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Socket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 775, [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TTC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NH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10 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TZ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PW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]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еративная память</w:t>
            </w:r>
            <w:hyperlink r:id="rId10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1024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Mb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PC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2-6400(800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Mhz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) 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OCZ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EPP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SLI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Ready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 xml:space="preserve"> (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OCZ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2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N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800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SR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2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GK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) 4-4-4-15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еокарта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hyperlink r:id="rId11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256Mb PCI-E ATI Radeon 3450, DDR2, TV, DVI, Sapphire, oem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есткий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иск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hyperlink r:id="rId12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080,0 Gb HDD Seagate (ST380815AS) Barracuda7200.10 8Mb SATA-300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вод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hyperlink r:id="rId13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DVD±RW LG GH20LS15, SATA, black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вод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hyperlink r:id="rId14" w:tgtFrame="_blank"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  <w:lang w:val="en-US"/>
                </w:rPr>
                <w:t>FD Drive 3.5" 1.44Mb Mitsumi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exact" w:line="280"/>
        <w:ind w:firstLine="720"/>
        <w:rPr/>
      </w:pPr>
      <w:r>
        <w:rPr/>
        <w:t xml:space="preserve">Максимальная цена контракта –   328 141,87  </w:t>
      </w:r>
      <w:r>
        <w:rPr>
          <w:i/>
        </w:rPr>
        <w:t xml:space="preserve">(Триста двадцать восемь тысяч сто сорок один) </w:t>
      </w:r>
      <w:r>
        <w:rPr/>
        <w:t xml:space="preserve"> рубль  87 копее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2"/>
          <w:szCs w:val="12"/>
        </w:rPr>
      </w:pPr>
      <w:r>
        <w:rPr/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both"/>
        <w:rPr/>
      </w:pPr>
      <w:r>
        <w:rPr/>
        <w:t>Сроки гарантии на выполненные работы не менее 700  дне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МОУ «Гимназия  № 33», г.Пермь, ул.Н.Островского,68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оставка товара – 20 дней со дня заключения муниципального контракта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роизводится по безналичному расчету в течение 20 (двадцати) банковских дней по факту поставки товара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или в форме электронного документа по вышеуказанному адресу до _16_часов _00_ минут  «11» ноября 2008 г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Результаты рассмотрения и оценки котировочных заявок оформляются протоколом 12.11.08г.</w:t>
      </w:r>
    </w:p>
    <w:p>
      <w:pPr>
        <w:pStyle w:val="Normal"/>
        <w:jc w:val="both"/>
        <w:rPr/>
      </w:pPr>
      <w:r>
        <w:rPr/>
        <w:t>Срок подписания контракта с победителем в проведении запроса котировок устанавливается с 18.11.08г. по 30.11.08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0"/>
          <w:szCs w:val="10"/>
        </w:rPr>
      </w:pPr>
      <w:r>
        <w:rPr/>
        <w:t>Директор МОУ «Гимназия № 33»                                                                           Н.Я.Мельчаков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.sunrise.ru/descriptionPage.aspx?a=2806509&amp;p=3350" TargetMode="External"/><Relationship Id="rId3" Type="http://schemas.openxmlformats.org/officeDocument/2006/relationships/hyperlink" Target="http://th.sunrise.ru/descriptionPage.aspx?a=8216314&amp;p=1680" TargetMode="External"/><Relationship Id="rId4" Type="http://schemas.openxmlformats.org/officeDocument/2006/relationships/hyperlink" Target="http://th.sunrise.ru/descriptionPage.aspx?a=1603525&amp;p=1660" TargetMode="External"/><Relationship Id="rId5" Type="http://schemas.openxmlformats.org/officeDocument/2006/relationships/hyperlink" Target="http://th.sunrise.ru/descriptionPage.aspx?a=8051221&amp;p=176" TargetMode="External"/><Relationship Id="rId6" Type="http://schemas.openxmlformats.org/officeDocument/2006/relationships/hyperlink" Target="http://th.sunrise.ru/descriptionPage.aspx?a=8078016&amp;p=112" TargetMode="External"/><Relationship Id="rId7" Type="http://schemas.openxmlformats.org/officeDocument/2006/relationships/hyperlink" Target="http://th.sunrise.ru/descriptionPage.aspx?a=1110079&amp;p=1850" TargetMode="External"/><Relationship Id="rId8" Type="http://schemas.openxmlformats.org/officeDocument/2006/relationships/hyperlink" Target="http://th.sunrise.ru/descriptionPage.aspx?a=2000060&amp;p=2340" TargetMode="External"/><Relationship Id="rId9" Type="http://schemas.openxmlformats.org/officeDocument/2006/relationships/hyperlink" Target="http://th.sunrise.ru/descriptionPage.aspx?a=2007991&amp;p=208" TargetMode="External"/><Relationship Id="rId10" Type="http://schemas.openxmlformats.org/officeDocument/2006/relationships/hyperlink" Target="http://th.sunrise.ru/descriptionPage.aspx?a=8124125&amp;p=1310" TargetMode="External"/><Relationship Id="rId11" Type="http://schemas.openxmlformats.org/officeDocument/2006/relationships/hyperlink" Target="http://th.sunrise.ru/descriptionPage.aspx?a=8113193&amp;p=1050" TargetMode="External"/><Relationship Id="rId12" Type="http://schemas.openxmlformats.org/officeDocument/2006/relationships/hyperlink" Target="http://th.sunrise.ru/descriptionPage.aspx?a=8130910&amp;p=1060" TargetMode="External"/><Relationship Id="rId13" Type="http://schemas.openxmlformats.org/officeDocument/2006/relationships/hyperlink" Target="http://th.sunrise.ru/descriptionPage.aspx?a=2010361&amp;p=690" TargetMode="External"/><Relationship Id="rId14" Type="http://schemas.openxmlformats.org/officeDocument/2006/relationships/hyperlink" Target="http://th.sunrise.ru/descriptionPage.aspx?a=8144409&amp;p=170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50:00Z</dcterms:created>
  <dc:creator>Рыкова Г.В.</dc:creator>
  <dc:description/>
  <cp:keywords/>
  <dc:language>en-US</dc:language>
  <cp:lastModifiedBy>Рыкова Г.В.</cp:lastModifiedBy>
  <cp:lastPrinted>2008-10-30T12:57:00Z</cp:lastPrinted>
  <dcterms:modified xsi:type="dcterms:W3CDTF">2008-10-30T10:58:00Z</dcterms:modified>
  <cp:revision>14</cp:revision>
  <dc:subject/>
  <dc:title>ИЗВЕЩЕНИЕ № 14 от «27» октября 2008 г</dc:title>
</cp:coreProperties>
</file>