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4 от «30» октября 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»                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0"/>
          <w:szCs w:val="20"/>
        </w:rPr>
        <w:t>Юридический адрес  ___________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  __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НН/КПП, банковские реквизиты: 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Наименование и реквизиты документа на основании, которого действует   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  _________________________,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</w:t>
      </w:r>
    </w:p>
    <w:p>
      <w:pPr>
        <w:pStyle w:val="Normal"/>
        <w:rPr/>
      </w:pPr>
      <w:r>
        <w:rPr>
          <w:sz w:val="20"/>
          <w:szCs w:val="20"/>
        </w:rPr>
        <w:t>сайт:   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 14 от «30» октября 2008г. о проведении запроса котировок</w:t>
      </w:r>
      <w:r>
        <w:rPr>
          <w:b/>
        </w:rPr>
        <w:t xml:space="preserve"> </w:t>
      </w:r>
      <w:r>
        <w:rPr>
          <w:sz w:val="20"/>
          <w:szCs w:val="20"/>
        </w:rPr>
        <w:t>на приобретение оборудования МОУ «Гимназия № 33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900"/>
      </w:tblGrid>
      <w:tr>
        <w:trPr>
          <w:trHeight w:val="25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льтимедиа-проектор Mitsubishi XD206U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SMS штанга для крепления проектора 300-350 мм Silver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SVGA Premium 15M/15M 10m тройной экран, ф.коль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Кабель витая пара  UTP, lev.5e (305м.)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етевой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Switch 10/100, 8-port D-Link DES-1008D N-Wa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hyperlink r:id="rId4" w:tgtFrame="_blank"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Источник бесперебойного питания PowerCom IMP-525AP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hyperlink r:id="rId5" w:tgtFrame="_blank"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Клавиатура Genius G-KB 120, PS/2, Black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hyperlink r:id="rId6" w:tgtFrame="_blank"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Мышь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  <w:lang w:val="en-US"/>
                </w:rPr>
                <w:t xml:space="preserve"> PS/2, Genius NetScroll 120 Optical, Black, 800dpi, rtl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9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нтер HP LaserJet P1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стемный бло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hyperlink r:id="rId7" w:tgtFrame="_blank"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Корпус Black 350W USB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нская плата GigaByte GA-P31-DS3L, P31 Socket7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hyperlink r:id="rId8" w:tgtFrame="_blank"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Процессор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  <w:lang w:val="en-US"/>
                </w:rPr>
                <w:t xml:space="preserve"> Intel Pentium Dual Core E2220 2.4GHz, 1Mb, 800MHz Socket-775 box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ентилятор для процессора </w:t>
            </w:r>
            <w:hyperlink r:id="rId9" w:tgtFrame="_blank"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  <w:lang w:val="en-US"/>
                </w:rPr>
                <w:t>Cooler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  <w:lang w:val="en-US"/>
                </w:rPr>
                <w:t>Titan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  <w:lang w:val="en-US"/>
                </w:rPr>
                <w:t>Socket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 xml:space="preserve"> 775, [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  <w:lang w:val="en-US"/>
                </w:rPr>
                <w:t>TTC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  <w:lang w:val="en-US"/>
                </w:rPr>
                <w:t>NH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 xml:space="preserve">10 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  <w:lang w:val="en-US"/>
                </w:rPr>
                <w:t>TZ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  <w:lang w:val="en-US"/>
                </w:rPr>
                <w:t>PW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]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еративная память</w:t>
            </w:r>
            <w:hyperlink r:id="rId10" w:tgtFrame="_blank"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1024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  <w:lang w:val="en-US"/>
                </w:rPr>
                <w:t>Mb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  <w:lang w:val="en-US"/>
                </w:rPr>
                <w:t>PC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2-6400(800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  <w:lang w:val="en-US"/>
                </w:rPr>
                <w:t>Mhz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 xml:space="preserve">) 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  <w:lang w:val="en-US"/>
                </w:rPr>
                <w:t>OCZ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  <w:lang w:val="en-US"/>
                </w:rPr>
                <w:t>EPP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  <w:lang w:val="en-US"/>
                </w:rPr>
                <w:t>SLI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  <w:lang w:val="en-US"/>
                </w:rPr>
                <w:t>Ready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 xml:space="preserve"> (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  <w:lang w:val="en-US"/>
                </w:rPr>
                <w:t>OCZ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2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  <w:lang w:val="en-US"/>
                </w:rPr>
                <w:t>N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800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  <w:lang w:val="en-US"/>
                </w:rPr>
                <w:t>SR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2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  <w:lang w:val="en-US"/>
                </w:rPr>
                <w:t>GK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) 4-4-4-15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9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еокарта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</w:t>
            </w:r>
            <w:hyperlink r:id="rId11" w:tgtFrame="_blank"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  <w:lang w:val="en-US"/>
                </w:rPr>
                <w:t>256Mb PCI-E ATI Radeon 3450, DDR2, TV, DVI, Sapphire, oem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есткий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иск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</w:t>
            </w:r>
            <w:hyperlink r:id="rId12" w:tgtFrame="_blank"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  <w:lang w:val="en-US"/>
                </w:rPr>
                <w:t>080,0 Gb HDD Seagate (ST380815AS) Barracuda7200.10 8Mb SATA-300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вод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</w:t>
            </w:r>
            <w:hyperlink r:id="rId13" w:tgtFrame="_blank"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  <w:lang w:val="en-US"/>
                </w:rPr>
                <w:t>DVD±RW LG GH20LS15, SATA, black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вод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</w:t>
            </w:r>
            <w:hyperlink r:id="rId14" w:tgtFrame="_blank"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  <w:lang w:val="en-US"/>
                </w:rPr>
                <w:t>FD Drive 3.5" 1.44Mb Mitsum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exact" w:line="280"/>
        <w:ind w:firstLine="720"/>
        <w:rPr/>
      </w:pPr>
      <w:r>
        <w:rPr>
          <w:sz w:val="20"/>
        </w:rPr>
        <w:t xml:space="preserve">Предлагаемая цена контракта 328 141,87  </w:t>
      </w:r>
      <w:r>
        <w:rPr>
          <w:i/>
          <w:sz w:val="20"/>
        </w:rPr>
        <w:t xml:space="preserve">(Триста двадцать восемь тысяч сто сорок один) </w:t>
      </w:r>
      <w:r>
        <w:rPr>
          <w:sz w:val="20"/>
        </w:rPr>
        <w:t xml:space="preserve"> рубль  87 копеек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: доставку товара, все налоги и сборы, выплаченные или подлежащие выплате, прочие расходы, связанные с предоставлением услуг в рамках настоящего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и гарантии на выполненные работы не менее 700 и не более 1800 дней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бязуемся в случае принятия нашей котировочной заявки выполнить работы в соответствии с требованиями, указанными в извещении к запросу котировок в течение 45 дней со дня заключения муниципального контракта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а: МОУ «Гимназия № 33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, окончательный расчет  в течение 20 банковских дней с момента подписания акта выполненных работ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(сертификаты соответствия)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6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.sunrise.ru/descriptionPage.aspx?a=2806509&amp;p=3350" TargetMode="External"/><Relationship Id="rId3" Type="http://schemas.openxmlformats.org/officeDocument/2006/relationships/hyperlink" Target="http://th.sunrise.ru/descriptionPage.aspx?a=8216314&amp;p=1680" TargetMode="External"/><Relationship Id="rId4" Type="http://schemas.openxmlformats.org/officeDocument/2006/relationships/hyperlink" Target="http://th.sunrise.ru/descriptionPage.aspx?a=1603525&amp;p=1660" TargetMode="External"/><Relationship Id="rId5" Type="http://schemas.openxmlformats.org/officeDocument/2006/relationships/hyperlink" Target="http://th.sunrise.ru/descriptionPage.aspx?a=8051221&amp;p=176" TargetMode="External"/><Relationship Id="rId6" Type="http://schemas.openxmlformats.org/officeDocument/2006/relationships/hyperlink" Target="http://th.sunrise.ru/descriptionPage.aspx?a=8078016&amp;p=112" TargetMode="External"/><Relationship Id="rId7" Type="http://schemas.openxmlformats.org/officeDocument/2006/relationships/hyperlink" Target="http://th.sunrise.ru/descriptionPage.aspx?a=1110079&amp;p=1850" TargetMode="External"/><Relationship Id="rId8" Type="http://schemas.openxmlformats.org/officeDocument/2006/relationships/hyperlink" Target="http://th.sunrise.ru/descriptionPage.aspx?a=2000060&amp;p=2340" TargetMode="External"/><Relationship Id="rId9" Type="http://schemas.openxmlformats.org/officeDocument/2006/relationships/hyperlink" Target="http://th.sunrise.ru/descriptionPage.aspx?a=2007991&amp;p=208" TargetMode="External"/><Relationship Id="rId10" Type="http://schemas.openxmlformats.org/officeDocument/2006/relationships/hyperlink" Target="http://th.sunrise.ru/descriptionPage.aspx?a=8124125&amp;p=1310" TargetMode="External"/><Relationship Id="rId11" Type="http://schemas.openxmlformats.org/officeDocument/2006/relationships/hyperlink" Target="http://th.sunrise.ru/descriptionPage.aspx?a=8113193&amp;p=1050" TargetMode="External"/><Relationship Id="rId12" Type="http://schemas.openxmlformats.org/officeDocument/2006/relationships/hyperlink" Target="http://th.sunrise.ru/descriptionPage.aspx?a=8130910&amp;p=1060" TargetMode="External"/><Relationship Id="rId13" Type="http://schemas.openxmlformats.org/officeDocument/2006/relationships/hyperlink" Target="http://th.sunrise.ru/descriptionPage.aspx?a=2010361&amp;p=690" TargetMode="External"/><Relationship Id="rId14" Type="http://schemas.openxmlformats.org/officeDocument/2006/relationships/hyperlink" Target="http://th.sunrise.ru/descriptionPage.aspx?a=8144409&amp;p=170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2:58:00Z</dcterms:created>
  <dc:creator>Рыкова Г.В.</dc:creator>
  <dc:description/>
  <cp:keywords/>
  <dc:language>en-US</dc:language>
  <cp:lastModifiedBy>Рыкова Г.В.</cp:lastModifiedBy>
  <cp:lastPrinted>2008-10-30T09:45:00Z</cp:lastPrinted>
  <dcterms:modified xsi:type="dcterms:W3CDTF">2008-10-30T07:45:00Z</dcterms:modified>
  <cp:revision>9</cp:revision>
  <dc:subject/>
  <dc:title>Приложение № 1</dc:title>
</cp:coreProperties>
</file>