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15</w:t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>на ремонт ограждения</w:t>
      </w:r>
      <w:r>
        <w:rPr>
          <w:b/>
        </w:rPr>
        <w:t xml:space="preserve">   </w:t>
      </w:r>
      <w:r>
        <w:rPr>
          <w:b/>
          <w:sz w:val="26"/>
          <w:szCs w:val="26"/>
        </w:rPr>
        <w:t>в муниципальном образовательном учреждении «Гимназия № 33» г.Перми.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г. Пермь                                                                   </w:t>
        <w:tab/>
        <w:tab/>
        <w:t xml:space="preserve">       «__» _______ 2008 г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е общеобразовательное учреждение «Гимназия № 33» г.Перми, именуемое в дальнейшем “Заказчик”, в лице директора Нины Яковлевны Мельчаковой, действующего на основании Устава, с одной стороны, и ________________________, именуемое в дальнейшем “Подрядчик”, в лице 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1.1. На основании решения котировочной комиссии (протокол № 15 от "__" _________ 2008), Подрядчик обязуется выполнить по заданию Заказчика, а Заказчик обязуется принять и оплатить работы по текущему ремонту ограждения МОУ «Гимназия № 33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а) приложением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окальный сметный расчет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 Сроки исполнения обязатель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1. Начало производства работ:  с момента заключ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2.2. Окончание производства работ: по истечении 45 дней после подписания контракта.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>3.1. Стоимость работ, подлежащих выполнению, формируется на основании конкурсной  заявки  Подрядчика,  признанного  победителем  конкурса  и  составляет 499 583,49</w:t>
      </w:r>
      <w:r>
        <w:rPr/>
        <w:t xml:space="preserve">  </w:t>
      </w:r>
      <w:r>
        <w:rPr>
          <w:i/>
          <w:sz w:val="26"/>
          <w:szCs w:val="26"/>
        </w:rPr>
        <w:t xml:space="preserve">(Четыреста девяносто девять тысяч пятьсот восемьдесят три) </w:t>
      </w:r>
      <w:r>
        <w:rPr>
          <w:sz w:val="26"/>
          <w:szCs w:val="26"/>
        </w:rPr>
        <w:t xml:space="preserve"> рубля  49 копеек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4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4. Каче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б)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5. Права и обязанности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 выполнении настоящего контракта Подряд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6. Обязанности Заказ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 Заказчик обязан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7. Производство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8. Приемка работ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9. Гарант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9.1. Подрядчик устанавливает на произведенные им работы гарантийный срок не менее 700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0.Особые услов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1.Ответственность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2.Условия расторжен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4. Заключительные положени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т Подрядчика 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контракту прилагаю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4.6. «Локальный сметный расчет» (приложение № 1)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4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ЗАКАЗЧИК:</w:t>
            </w:r>
            <w:r>
              <w:rPr>
                <w:sz w:val="26"/>
                <w:szCs w:val="26"/>
              </w:rPr>
              <w:t xml:space="preserve"> 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TextBody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гимназии                  Н.Я.Мельчакова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ПОДРЯДЧИК: </w:t>
            </w:r>
          </w:p>
          <w:p>
            <w:pPr>
              <w:pStyle w:val="Normal"/>
              <w:ind w:left="3132" w:hanging="3132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Предлагаемая цена 499 583,49  </w:t>
      </w:r>
      <w:r>
        <w:rPr>
          <w:i/>
          <w:sz w:val="24"/>
          <w:szCs w:val="24"/>
        </w:rPr>
        <w:t xml:space="preserve">(Четыреста девяносто девять тысяч пятьсот восемьдесят три) </w:t>
      </w:r>
      <w:r>
        <w:rPr>
          <w:sz w:val="24"/>
          <w:szCs w:val="24"/>
        </w:rPr>
        <w:t xml:space="preserve"> рубля  49 копеек.</w:t>
      </w:r>
    </w:p>
    <w:p>
      <w:pPr>
        <w:pStyle w:val="TextBody"/>
        <w:ind w:firstLine="567"/>
        <w:rPr/>
      </w:pPr>
      <w:r>
        <w:rPr/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оставки товара: МОУ «Гимназия № 33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по безналичному расчету в течение 20 (двадцати) банковских дней по факту подписания акта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 гимназии                       __________________________                  Н.Я.Мельч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__________________________     /___________________/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33:00Z</dcterms:created>
  <dc:creator>Рыкова Г.В.</dc:creator>
  <dc:description/>
  <cp:keywords/>
  <dc:language>en-US</dc:language>
  <cp:lastModifiedBy>Рыкова Г.В.</cp:lastModifiedBy>
  <cp:lastPrinted>2008-10-29T15:19:00Z</cp:lastPrinted>
  <dcterms:modified xsi:type="dcterms:W3CDTF">2008-10-29T13:20:00Z</dcterms:modified>
  <cp:revision>10</cp:revision>
  <dc:subject/>
  <dc:title>Муниципальный контракт №13</dc:title>
</cp:coreProperties>
</file>