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624А/3/1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я  заявок  на  участие  в  открытом  аукционе  на  право  заключения  муниципального  контракта  на  приобретение  музыкальных  инструментов  для  оркестра  народных  инструментов  для  МОУ ДОД “Детская музыкальная школа № 3”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Пермь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3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октября  2008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 часов  30  минут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вестка  дня: </w:t>
      </w:r>
      <w:r>
        <w:rPr>
          <w:rFonts w:cs="Times New Roman" w:ascii="Times New Roman" w:hAnsi="Times New Roman"/>
          <w:sz w:val="24"/>
          <w:szCs w:val="24"/>
        </w:rPr>
        <w:t xml:space="preserve"> заседание (конкурсной) аукционной  комиссии  по  видам  товаров, работ, услуг  № _</w:t>
      </w:r>
      <w:r>
        <w:rPr>
          <w:rFonts w:cs="Times New Roman" w:ascii="Times New Roman" w:hAnsi="Times New Roman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</w:rPr>
        <w:t>_ по  рассмотрению  заявок  на  участие  в  открытом  аукционе  на  право  заключения  муниципального  контракта  на  приобретение  музыкальных  инструментов  для  оркестра  народных  инструментов  для  МОУ ДОД “Детская музыкальная школа № 3”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комиссии               Никулин А.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 комиссии                           Гобеджашвили О.Г.</w:t>
      </w:r>
    </w:p>
    <w:p>
      <w:pPr>
        <w:pStyle w:val="Style16"/>
        <w:ind w:firstLine="28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знецов А.А.</w:t>
      </w:r>
    </w:p>
    <w:p>
      <w:pPr>
        <w:pStyle w:val="Style16"/>
        <w:ind w:firstLine="38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 имеется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 о  Заказчик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:</w:t>
      </w:r>
      <w:r>
        <w:rPr>
          <w:rFonts w:cs="Times New Roman" w:ascii="Times New Roman" w:hAnsi="Times New Roman"/>
          <w:sz w:val="24"/>
          <w:szCs w:val="24"/>
        </w:rPr>
        <w:t xml:space="preserve">  Муниципальное  Образовательное  Учреждение  Дополнительного  образования  детей  “Детская  музыкальная  школа № 3”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уководитель</w:t>
      </w:r>
      <w:r>
        <w:rPr>
          <w:rFonts w:cs="Times New Roman" w:ascii="Times New Roman" w:hAnsi="Times New Roman"/>
          <w:sz w:val="24"/>
          <w:szCs w:val="24"/>
        </w:rPr>
        <w:t>:  Соколов  Станислав  Петрович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дрес</w:t>
      </w:r>
      <w:r>
        <w:rPr>
          <w:rFonts w:cs="Times New Roman" w:ascii="Times New Roman" w:hAnsi="Times New Roman"/>
          <w:sz w:val="24"/>
          <w:szCs w:val="24"/>
        </w:rPr>
        <w:t>:  614010,  г. Пермь, Комсомольский  проспект, 84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л/факс</w:t>
      </w:r>
      <w:r>
        <w:rPr>
          <w:rFonts w:cs="Times New Roman" w:ascii="Times New Roman" w:hAnsi="Times New Roman"/>
          <w:sz w:val="24"/>
          <w:szCs w:val="24"/>
        </w:rPr>
        <w:t>:  245-72-03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Предмет аукциона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музыкальных инструментов для оркестра народных инструментов (9 лотов) для  МОУ ДОД “Детская музыкальная школа № 3”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color w:val="000000"/>
          <w:sz w:val="22"/>
          <w:szCs w:val="22"/>
        </w:rPr>
        <w:t>ЛОТ: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</w:rPr>
        <w:t>1</w:t>
      </w:r>
      <w:r>
        <w:rPr>
          <w:bCs/>
          <w:color w:val="000000"/>
          <w:sz w:val="22"/>
          <w:szCs w:val="22"/>
        </w:rPr>
        <w:t>. Баян детский “Юпитер” (или эквивалент), кол-во – 3 шт.;</w:t>
      </w:r>
    </w:p>
    <w:p>
      <w:pPr>
        <w:pStyle w:val="Normal"/>
        <w:jc w:val="both"/>
        <w:rPr/>
      </w:pPr>
      <w:r>
        <w:rPr>
          <w:bCs/>
          <w:i/>
          <w:color w:val="000000"/>
          <w:sz w:val="22"/>
          <w:szCs w:val="22"/>
        </w:rPr>
        <w:t>ЛОТ: 2</w:t>
      </w:r>
      <w:r>
        <w:rPr>
          <w:bCs/>
          <w:color w:val="000000"/>
          <w:sz w:val="22"/>
          <w:szCs w:val="22"/>
        </w:rPr>
        <w:t xml:space="preserve">  Литавры оркестровые; кол-во – 2 шт.;</w:t>
      </w:r>
    </w:p>
    <w:p>
      <w:pPr>
        <w:pStyle w:val="Normal"/>
        <w:jc w:val="both"/>
        <w:rPr/>
      </w:pPr>
      <w:r>
        <w:rPr>
          <w:bCs/>
          <w:i/>
          <w:color w:val="000000"/>
          <w:sz w:val="22"/>
          <w:szCs w:val="22"/>
        </w:rPr>
        <w:t>ЛОТ: 3.</w:t>
      </w:r>
      <w:r>
        <w:rPr>
          <w:bCs/>
          <w:color w:val="000000"/>
          <w:sz w:val="22"/>
          <w:szCs w:val="22"/>
        </w:rPr>
        <w:t xml:space="preserve"> Гусли клавишные «Садко», «Былина» (или эквивалент); кол-во –1 шт.;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ЛОТ: 4.</w:t>
      </w:r>
      <w:r>
        <w:rPr>
          <w:bCs/>
          <w:color w:val="000000"/>
          <w:sz w:val="22"/>
          <w:szCs w:val="22"/>
        </w:rPr>
        <w:t xml:space="preserve"> Домра 3-х струнная МАЛАЯ профессиональная 1 категории (или эквивалент); кол-во – 2 шт.; </w:t>
      </w:r>
    </w:p>
    <w:p>
      <w:pPr>
        <w:pStyle w:val="Normal"/>
        <w:jc w:val="both"/>
        <w:rPr/>
      </w:pPr>
      <w:r>
        <w:rPr>
          <w:bCs/>
          <w:i/>
          <w:color w:val="000000"/>
          <w:sz w:val="22"/>
          <w:szCs w:val="22"/>
        </w:rPr>
        <w:t>ЛОТ: 5.</w:t>
      </w:r>
      <w:r>
        <w:rPr>
          <w:bCs/>
          <w:color w:val="000000"/>
          <w:sz w:val="22"/>
          <w:szCs w:val="22"/>
        </w:rPr>
        <w:t xml:space="preserve"> Домра 4-х струнная ПРИМА профессиональная 1 категории (или эквивалент); кол-во – 2 шт.;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>ЛОТ: 6.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Домра 3-х струнная АЛЬТ профессиональная 1 категории (или эквивалент); кол-во – 2 шт. 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>ЛОТ: 7.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Балалайка ПРИМА профессиональная 1 категории (или эквивалент); кол-во – 1 шт.; </w:t>
      </w:r>
    </w:p>
    <w:p>
      <w:pPr>
        <w:pStyle w:val="Normal"/>
        <w:jc w:val="both"/>
        <w:rPr/>
      </w:pPr>
      <w:r>
        <w:rPr>
          <w:bCs/>
          <w:i/>
          <w:color w:val="000000"/>
          <w:sz w:val="22"/>
          <w:szCs w:val="22"/>
        </w:rPr>
        <w:t>ЛОТ: 8.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Балалайка СЕКУНДА профессиональная 1 категории </w:t>
      </w:r>
      <w:r>
        <w:rPr>
          <w:bCs/>
          <w:color w:val="000000"/>
          <w:sz w:val="22"/>
          <w:szCs w:val="22"/>
        </w:rPr>
        <w:t>(или эквивалент)</w:t>
      </w:r>
      <w:r>
        <w:rPr>
          <w:color w:val="000000"/>
          <w:sz w:val="22"/>
          <w:szCs w:val="22"/>
        </w:rPr>
        <w:t xml:space="preserve">; кол-во </w:t>
      </w:r>
      <w:r>
        <w:rPr>
          <w:bCs/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 xml:space="preserve">  2 шт.;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ЛОТ: 9.  </w:t>
      </w:r>
      <w:r>
        <w:rPr>
          <w:bCs/>
          <w:color w:val="000000"/>
          <w:sz w:val="22"/>
          <w:szCs w:val="22"/>
        </w:rPr>
        <w:t>Балалайка АЛЬТ профессиональная 1 категории (или эквивалент); кол-во – 1 шт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>ЛОТ 1:</w:t>
      </w:r>
      <w:r>
        <w:rPr>
          <w:rFonts w:cs="Times New Roman" w:ascii="Times New Roman" w:hAnsi="Times New Roman"/>
        </w:rPr>
        <w:t xml:space="preserve"> 220000 (Двести  двадцать  тысяч) руб.00 коп.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>ЛОТ 2:</w:t>
      </w:r>
      <w:r>
        <w:rPr>
          <w:rFonts w:cs="Times New Roman" w:ascii="Times New Roman" w:hAnsi="Times New Roman"/>
        </w:rPr>
        <w:t xml:space="preserve"> 160000 (Сто  шестьдесят  тысяч) руб. 00 коп.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>ЛОТ 3:</w:t>
      </w:r>
      <w:r>
        <w:rPr>
          <w:rFonts w:cs="Times New Roman" w:ascii="Times New Roman" w:hAnsi="Times New Roman"/>
        </w:rPr>
        <w:t xml:space="preserve"> 101140 (Сто  одна  тысяча  сто  сорок) руб. 00 коп.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>ЛОТ 4:</w:t>
      </w:r>
      <w:r>
        <w:rPr>
          <w:rFonts w:cs="Times New Roman" w:ascii="Times New Roman" w:hAnsi="Times New Roman"/>
        </w:rPr>
        <w:t xml:space="preserve">   67320 (Шестьдесят  семь  тысяч  триста  двадцать) руб. 00 коп.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>ЛОТ 5:</w:t>
      </w:r>
      <w:r>
        <w:rPr>
          <w:rFonts w:cs="Times New Roman" w:ascii="Times New Roman" w:hAnsi="Times New Roman"/>
        </w:rPr>
        <w:t xml:space="preserve">   67650 (Шестьдесят  семь  тысяч  шестьсот  пятьдесят) руб. 00 коп.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>ЛОТ 6:</w:t>
      </w:r>
      <w:r>
        <w:rPr>
          <w:rFonts w:cs="Times New Roman" w:ascii="Times New Roman" w:hAnsi="Times New Roman"/>
        </w:rPr>
        <w:t xml:space="preserve">   77640 Семьдесят  семь  тысяч  шестьсот  сорок) руб. 00 коп.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>ЛОТ 7:</w:t>
      </w:r>
      <w:r>
        <w:rPr>
          <w:rFonts w:cs="Times New Roman" w:ascii="Times New Roman" w:hAnsi="Times New Roman"/>
        </w:rPr>
        <w:t xml:space="preserve">   33670 (Тридцать  три  тысячи  шестьсот  семьдесят) руб. 00 коп.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>ЛОТ 8:</w:t>
      </w:r>
      <w:r>
        <w:rPr>
          <w:rFonts w:cs="Times New Roman" w:ascii="Times New Roman" w:hAnsi="Times New Roman"/>
        </w:rPr>
        <w:t xml:space="preserve">   70760 (Семьдесят  тысяч  семьсот  шестьдесят) руб. 00 коп.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>ЛОТ 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  </w:t>
      </w:r>
      <w:r>
        <w:rPr>
          <w:rFonts w:cs="Times New Roman" w:ascii="Times New Roman" w:hAnsi="Times New Roman"/>
        </w:rPr>
        <w:t>38820 (Тридцать  восемь  тысяч  восемьсот  двадцать) руб. 00 коп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1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ет заяв</w:t>
            </w:r>
            <w:r>
              <w:rPr>
                <w:sz w:val="22"/>
                <w:szCs w:val="22"/>
              </w:rPr>
              <w:t>ок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 _</w:t>
      </w:r>
      <w:r>
        <w:rPr>
          <w:sz w:val="22"/>
          <w:szCs w:val="22"/>
          <w:u w:val="single"/>
        </w:rPr>
        <w:t>1</w:t>
      </w:r>
      <w:r>
        <w:rPr>
          <w:sz w:val="22"/>
          <w:szCs w:val="22"/>
        </w:rPr>
        <w:t>_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2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Мастера национальных музыкальных инструментов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7452, г. Москва, ул. Азовская, 24-2-122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sz w:val="22"/>
          <w:szCs w:val="22"/>
        </w:rPr>
        <w:t>1. Отказать в допуске к участию в открытом аукционе по лоту № _</w:t>
      </w:r>
      <w:r>
        <w:rPr>
          <w:sz w:val="22"/>
          <w:szCs w:val="22"/>
          <w:u w:val="single"/>
        </w:rPr>
        <w:t>2</w:t>
      </w:r>
      <w:r>
        <w:rPr>
          <w:sz w:val="22"/>
          <w:szCs w:val="22"/>
        </w:rPr>
        <w:t>_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542"/>
        <w:gridCol w:w="2598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стера национальных музыкальных инструмент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и п.4 ч.1 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.3 п.6.1. ч.6 раздела 1.3. Документации об аукцион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 - выписка из учредительных документов (копия Устава) не содержит пунктов, касающихся полномочий лиц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ind w:left="-108"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ind w:left="-108" w:right="-1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1 ст.12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6.2. ч.6 раздела 1.3. Документации об аукционе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устава заверена не в соответствии с требованиями документации об аукционе (нет подписи на стр.10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ind w:left="-108"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ind w:left="-108"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знать открытый аукцион по лоту № _</w:t>
      </w:r>
      <w:r>
        <w:rPr>
          <w:sz w:val="22"/>
          <w:szCs w:val="22"/>
          <w:u w:val="single"/>
        </w:rPr>
        <w:t>2</w:t>
      </w:r>
      <w:r>
        <w:rPr>
          <w:sz w:val="22"/>
          <w:szCs w:val="22"/>
        </w:rPr>
        <w:t>_ несостоявшимся в соответствии с ч.11 ст.35 и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участнику размещения заказа, подавшему единственную заявку на участие в аукцион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3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Московский производственный комбинат музыкальных инструментов Фонда имени П.И. Чайковского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9316, г. Москва, ул.  Качалинская, 7-46.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1.Отказать в допуске к участию в открытом аукционе по лоту № _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</w:rPr>
        <w:t>_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38"/>
        <w:gridCol w:w="1440"/>
        <w:gridCol w:w="1542"/>
        <w:gridCol w:w="2598"/>
        <w:gridCol w:w="1733"/>
        <w:gridCol w:w="1080"/>
      </w:tblGrid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сковский производственный комбинат музыкальных инструментов Фонда имени П.И. Чайковско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.2. ч.11</w:t>
            </w:r>
          </w:p>
          <w:p>
            <w:pPr>
              <w:pStyle w:val="Style16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а 1.3. Документации об аукцион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оставки товара не соответствует требуемому сроку поставки в документации об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ind w:left="-108"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ind w:left="-108"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знать открытый аукцион по лоту № _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</w:rPr>
        <w:t>_ несостоявшимся в соответствии с ч.11 ст.35 и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участнику размещения заказа, подавшему единственную заявку на участие в аукцион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4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Московский производственный комбинат музыкальных инструментов Фонда имени П.И. Чайковско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9316, г. Москва, ул.  Качалинская, 7-4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Мастера национальных музыкальных инструментов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7452, г. Москва, ул. Азовская, 24-2-122.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азать в допуске к участию в открытом аукционе по лоту № _</w:t>
      </w:r>
      <w:r>
        <w:rPr>
          <w:b/>
          <w:sz w:val="22"/>
          <w:szCs w:val="22"/>
          <w:u w:val="single"/>
        </w:rPr>
        <w:t>4</w:t>
      </w:r>
      <w:r>
        <w:rPr>
          <w:b/>
          <w:sz w:val="22"/>
          <w:szCs w:val="22"/>
        </w:rPr>
        <w:t>_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сковский производственный комбинат музыкальных инструментов Фонда имени П.И. Чайковско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.1 ч.11 раздела 1.3 Документации об аукц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метном предложении заявки отсутствует требуемая характеристика товара – наливка латунь, медь (предложена характеристика товара – навивк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ind w:left="-108"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ind w:left="-108" w:right="-1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стера национальных музыкальных инструментов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и 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.3 п.6.1. ч.6 раздела 1.3. Документации об аукц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 - выписка из учредительных документов (копия Устава) не содержит пунктов, касающихся полномочий лиц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ind w:left="-108"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ind w:left="-108" w:right="-1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  <w:lang w:val="en-US"/>
        </w:rPr>
      </w:pPr>
      <w:r>
        <w:rPr>
          <w:b/>
          <w:i/>
          <w:sz w:val="22"/>
          <w:szCs w:val="22"/>
          <w:highlight w:val="yellow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 _</w:t>
      </w:r>
      <w:r>
        <w:rPr>
          <w:sz w:val="22"/>
          <w:szCs w:val="22"/>
          <w:u w:val="single"/>
        </w:rPr>
        <w:t>4</w:t>
      </w:r>
      <w:r>
        <w:rPr>
          <w:sz w:val="22"/>
          <w:szCs w:val="22"/>
        </w:rPr>
        <w:t>_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 лоту №</w:t>
      </w:r>
      <w:r>
        <w:rPr/>
        <w:t>5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Московский производственный комбинат музыкальных инструментов Фонда имени П.И. Чайковского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9316, г. Москва, ул.  Качалинская, 7-46.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sz w:val="22"/>
          <w:szCs w:val="22"/>
        </w:rPr>
        <w:t>1.Отказать в допуске к участию в открытом аукционе по лоту № _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</w:rPr>
        <w:t>_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542"/>
        <w:gridCol w:w="2598"/>
        <w:gridCol w:w="1733"/>
        <w:gridCol w:w="114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сковский производственный комбинат музыкальных инструментов Фонда имени П.И. Чайковско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.1 ч.11 раздела 1.3 Документации об аукцион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метном предложении заявки отсутствует требуемая характеристика товара – наливка латунь, медь (предложена характеристика товара – навивк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ind w:left="-108"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ind w:left="-108" w:right="-1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знецов А.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знать открытый аукцион по лоту № _</w:t>
      </w:r>
      <w:r>
        <w:rPr>
          <w:sz w:val="22"/>
          <w:szCs w:val="22"/>
          <w:u w:val="single"/>
        </w:rPr>
        <w:t>5</w:t>
      </w:r>
      <w:r>
        <w:rPr>
          <w:sz w:val="22"/>
          <w:szCs w:val="22"/>
        </w:rPr>
        <w:t>_ несостоявшимся в соответствии с ч.11 ст.35 и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участнику размещения заказа, подавшему единственную заявку на участие в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 лоту №6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Московский производственный комбинат музыкальных инструментов Фонда имени П.И. Чайковского»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9316, г. Москва, ул.  Качалинская, 7-4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Мастера национальных музыкальных инструментов»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7452, г. Москва, ул. Азовская, 24-2-122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азать в допуске к участию в открытом аукционе по лоту № _</w:t>
      </w:r>
      <w:r>
        <w:rPr>
          <w:b/>
          <w:sz w:val="22"/>
          <w:szCs w:val="22"/>
          <w:u w:val="single"/>
        </w:rPr>
        <w:t>6</w:t>
      </w:r>
      <w:r>
        <w:rPr>
          <w:b/>
          <w:sz w:val="22"/>
          <w:szCs w:val="22"/>
        </w:rPr>
        <w:t>_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22"/>
        <w:gridCol w:w="18"/>
        <w:gridCol w:w="1400"/>
        <w:gridCol w:w="40"/>
        <w:gridCol w:w="2653"/>
        <w:gridCol w:w="47"/>
        <w:gridCol w:w="1733"/>
        <w:gridCol w:w="63"/>
        <w:gridCol w:w="101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сковский производственный комбинат музыкальных инструментов Фонда имени П.И. Чайковского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.1 ч.11 раздела 1.3 Документации об аукцион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метном предложении заявки отсутствует требуемая характеристика товара – наливка латунь, медь (предложена характеристика товара – навивк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ind w:left="-108"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ind w:left="-108" w:right="-1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знецов А.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стера национальных музыкальных инструментов»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и п.4 ч.1 ст.12</w:t>
            </w:r>
          </w:p>
          <w:p>
            <w:pPr>
              <w:pStyle w:val="Style16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 п.6.1. ч.6 раздела 1.3. Документации об аукцион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 - выписка из учредительных докумен-тов (копия Устава) не содержит пунктов, касаю-щихся полномочий лиц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ind w:left="-108" w:right="-17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.1 ч.11 раздела 1.3 Документации об аукцион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метном предложении заявки отсутствует требу-емая характеристика товара – кнопка из древесины твердолиственных поро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ind w:left="-108" w:right="-175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16"/>
          <w:szCs w:val="16"/>
          <w:highlight w:val="yellow"/>
          <w:lang w:val="en-US"/>
        </w:rPr>
      </w:pPr>
      <w:r>
        <w:rPr>
          <w:b/>
          <w:i/>
          <w:sz w:val="16"/>
          <w:szCs w:val="16"/>
          <w:highlight w:val="yellow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 _</w:t>
      </w:r>
      <w:r>
        <w:rPr>
          <w:sz w:val="22"/>
          <w:szCs w:val="22"/>
          <w:u w:val="single"/>
        </w:rPr>
        <w:t>6</w:t>
      </w:r>
      <w:r>
        <w:rPr>
          <w:sz w:val="22"/>
          <w:szCs w:val="22"/>
        </w:rPr>
        <w:t>_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лоту №7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Московский производственный комбинат музыкальных инструментов Фонда имени П.И. Чайковского»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9316, г. Москва, ул.  Качалинская, 7-4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Мастера национальных музыкальных инструментов»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7452, г. Москва, ул. Азовская, 24-2-122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азать в допуске к участию в открытом аукционе по лоту № _</w:t>
      </w:r>
      <w:r>
        <w:rPr>
          <w:b/>
          <w:sz w:val="22"/>
          <w:szCs w:val="22"/>
          <w:u w:val="single"/>
        </w:rPr>
        <w:t>7</w:t>
      </w:r>
      <w:r>
        <w:rPr>
          <w:b/>
          <w:sz w:val="22"/>
          <w:szCs w:val="22"/>
        </w:rPr>
        <w:t>_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47"/>
        <w:gridCol w:w="1293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сковский производственный комбинат музыкальных инструментов Фонда имени П.И. Чайковского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.1 ч.11 раздела 1.3 Документации об аукц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метном предложении заявки отсутствует требуемая характеристика товара – наливка латунь, медь (предложена характеристика товара – навивк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ind w:left="-108"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ind w:left="-108" w:right="-1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стера национальных музыкальных инструментов»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и 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.3 п.6.1. ч.6 раздела 1.3. Документации об аукц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 - выписка из учредительных документов (копия Устава) не содержит пунктов, касаю-щихся полномочий лиц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ind w:left="-108"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ind w:left="-108" w:right="-1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.1 ч.11 раздела 1.3 Документации об аукц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метном предложении заявки отсутствует требуемая характеристика товара – шпон строган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ind w:left="-108"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ind w:left="-108" w:right="-1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  <w:lang w:val="en-US"/>
        </w:rPr>
      </w:pPr>
      <w:r>
        <w:rPr>
          <w:b/>
          <w:i/>
          <w:sz w:val="22"/>
          <w:szCs w:val="22"/>
          <w:highlight w:val="yellow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 _</w:t>
      </w:r>
      <w:r>
        <w:rPr>
          <w:sz w:val="22"/>
          <w:szCs w:val="22"/>
          <w:u w:val="single"/>
        </w:rPr>
        <w:t>7</w:t>
      </w:r>
      <w:r>
        <w:rPr>
          <w:sz w:val="22"/>
          <w:szCs w:val="22"/>
        </w:rPr>
        <w:t>_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лоту №8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Московский производственный комбинат музыкальных инструментов Фонда имени П.И. Чайковского»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9316, г. Москва, ул.  Качалинская, 7-4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Мастера национальных музыкальных инструментов»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7452, г. Москва, ул. Азовская, 24-2-122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азать в допуске к участию в открытом аукционе по лоту № _</w:t>
      </w:r>
      <w:r>
        <w:rPr>
          <w:b/>
          <w:sz w:val="22"/>
          <w:szCs w:val="22"/>
          <w:u w:val="single"/>
        </w:rPr>
        <w:t>8</w:t>
      </w:r>
      <w:r>
        <w:rPr>
          <w:b/>
          <w:sz w:val="22"/>
          <w:szCs w:val="22"/>
        </w:rPr>
        <w:t>_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сковский производственный комбинат музыкальных инструментов Фонда имени П.И. Чайковско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.1 ч.11 раздела 1.3 Документации об аукц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метном предложении заявки отсутствует требуемая характеристика товара – наливка латунь, медь (предложена характеристика товара – навивк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ind w:left="-108"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ind w:left="-108" w:right="-1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стера национальных музыкальных инструментов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и 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.3 п.6.1. ч.6 раздела 1.3. Документации об аукц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 - выписка из учредительных документов (копия Устава) не содержит пунктов, касающихся полномочий лиц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ind w:left="-108"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ind w:left="-108" w:right="-1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  <w:lang w:val="en-US"/>
        </w:rPr>
      </w:pPr>
      <w:r>
        <w:rPr>
          <w:b/>
          <w:i/>
          <w:sz w:val="22"/>
          <w:szCs w:val="22"/>
          <w:highlight w:val="yellow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 _</w:t>
      </w:r>
      <w:r>
        <w:rPr>
          <w:sz w:val="22"/>
          <w:szCs w:val="22"/>
          <w:u w:val="single"/>
        </w:rPr>
        <w:t>8</w:t>
      </w:r>
      <w:r>
        <w:rPr>
          <w:sz w:val="22"/>
          <w:szCs w:val="22"/>
        </w:rPr>
        <w:t>_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лоту №9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Московский производственный комбинат музыкальных инструментов Фонда имени П.И. Чайковского»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9316, г. Москва, ул.  Качалинская, 7-4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Мастера национальных музыкальных инструментов»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7452, г. Москва, ул. Азовская, 24-2-122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_</w:t>
      </w:r>
      <w:r>
        <w:rPr>
          <w:sz w:val="22"/>
          <w:szCs w:val="22"/>
          <w:u w:val="single"/>
        </w:rPr>
        <w:t>9</w:t>
      </w:r>
      <w:r>
        <w:rPr>
          <w:sz w:val="22"/>
          <w:szCs w:val="22"/>
        </w:rPr>
        <w:t>_ и признать единственным участником аукциона,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сковский производственный комбинат музыкальных инструментов Фонда имени П.И. Чайковского»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_</w:t>
      </w:r>
      <w:r>
        <w:rPr>
          <w:sz w:val="22"/>
          <w:szCs w:val="22"/>
          <w:u w:val="single"/>
        </w:rPr>
        <w:t>9</w:t>
      </w:r>
      <w:r>
        <w:rPr>
          <w:sz w:val="22"/>
          <w:szCs w:val="22"/>
        </w:rPr>
        <w:t>_ следующему участнику размещения заказа, подавшему заявку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стера национальных музыкальных инструментов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и 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.3 п.6.1. ч.6 раздела 1.3. Документации об аукц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 - выписка из учредительных документов (копия Устава) не содержит пунктов, касающихся полномочий лиц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ind w:left="-108"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ind w:left="-108" w:right="-1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.1 ч.11 раздела 1.3 Документации об аукц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метном предложении заявки отсутствует требуемая характеристика товара – кнопка из древесины твердолиственных поро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ind w:left="-108" w:right="-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ind w:left="-108" w:right="-1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  <w:lang w:val="en-US"/>
        </w:rPr>
      </w:pPr>
      <w:r>
        <w:rPr>
          <w:b/>
          <w:i/>
          <w:sz w:val="22"/>
          <w:szCs w:val="22"/>
          <w:highlight w:val="yellow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 _</w:t>
      </w:r>
      <w:r>
        <w:rPr>
          <w:sz w:val="22"/>
          <w:szCs w:val="22"/>
          <w:u w:val="single"/>
        </w:rPr>
        <w:t>9</w:t>
      </w:r>
      <w:r>
        <w:rPr>
          <w:sz w:val="22"/>
          <w:szCs w:val="22"/>
        </w:rPr>
        <w:t>_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Председатель  комиссии     ___________________________ Никулин А.В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Члены  комиссии                 ___________________________ Гобеджашвили О.Г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6"/>
        <w:ind w:firstLine="212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___________________________ Кузнецов А.А.</w:t>
      </w:r>
    </w:p>
    <w:p>
      <w:pPr>
        <w:pStyle w:val="Style16"/>
        <w:ind w:firstLine="3828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6"/>
        <w:ind w:firstLine="3828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6"/>
        <w:ind w:firstLine="3828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ставитель заказчика    ___________________________  Соколов С.П.    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2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08:00Z</dcterms:created>
  <dc:creator>ump15</dc:creator>
  <dc:description/>
  <cp:keywords/>
  <dc:language>en-US</dc:language>
  <cp:lastModifiedBy>Хозяин</cp:lastModifiedBy>
  <cp:lastPrinted>2008-10-30T19:14:00Z</cp:lastPrinted>
  <dcterms:modified xsi:type="dcterms:W3CDTF">2008-10-30T16:19:00Z</dcterms:modified>
  <cp:revision>4</cp:revision>
  <dc:subject/>
  <dc:title>ПРОТОКОЛ № 01/03-07</dc:title>
</cp:coreProperties>
</file>