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18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право заключить муниципальный контракт на капитальный ремонт приточно-вытяжной вентиляции в Муниципальном общеобразовательном учреждении «Средняя общеобразовательная школа №105» г. Перми</w:t>
      </w:r>
    </w:p>
    <w:p>
      <w:pPr>
        <w:pStyle w:val="Normal"/>
        <w:jc w:val="both"/>
        <w:rPr>
          <w:b/>
          <w:b/>
          <w:smallCaps/>
        </w:rPr>
      </w:pPr>
      <w:r>
        <w:rPr>
          <w:b/>
        </w:rPr>
        <w:t>для Муниципального общеобразовательного учреждения «Средняя общеобразовательная школа №105» г. Перми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30» октября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ить муниципальный контракт на капитальный ремонт приточно-вытяжной вентиляции в Муниципальном общеобразовательном учреждении «Средняя общеобразовательная школа №105» г. Перми</w:t>
      </w:r>
    </w:p>
    <w:p>
      <w:pPr>
        <w:pStyle w:val="Normal"/>
        <w:jc w:val="right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овал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Муниципальное общеобразовательное учреждение «Средняя общеобразовательная школа №105» г.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</w:t>
      </w:r>
      <w:r>
        <w:rPr/>
        <w:t xml:space="preserve">директор Легошина Александра Сергеев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</w:t>
      </w:r>
      <w:r>
        <w:rPr/>
        <w:t>614107, г. Пермь, ул. Инженерная, д.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</w:t>
      </w:r>
      <w:r>
        <w:rPr/>
        <w:t>8 (342)260237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3»октября 2008 года (Протокол рассмотрения заявок на участие в открытом аукционе № 618А/1/1 от «23»октября 2008 года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: 5486745,13 (Пять миллионов четыреста восемьдесят шесть тысяч семьсот сорок пять руб. 13коп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74337 руб. 26 коп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5 фасадов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орького, д,27, оф. 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 Пермь, ул.Куйбышева, д. 2, оф. 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устрия Климат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 Данщина,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8400,Пермский край, г.  Березники, пр. Ленина, </w:t>
            </w:r>
          </w:p>
          <w:p>
            <w:pPr>
              <w:pStyle w:val="Normal"/>
              <w:rPr/>
            </w:pPr>
            <w:r>
              <w:rPr/>
              <w:t>д. 38, офис 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меститель председателя комиссии                                                       </w:t>
      </w:r>
      <w:r>
        <w:rPr>
          <w:i/>
          <w:sz w:val="22"/>
          <w:szCs w:val="22"/>
        </w:rPr>
        <w:t>Аликин. А. М.</w:t>
      </w:r>
      <w:r>
        <w:rPr>
          <w:i/>
        </w:rPr>
        <w:t xml:space="preserve">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Трофимов. Д. 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Мохов. Д. А.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Савина. Н. 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. Е. 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18</cp:lastModifiedBy>
  <cp:lastPrinted>2008-10-30T12:09:00Z</cp:lastPrinted>
  <dcterms:modified xsi:type="dcterms:W3CDTF">2008-10-30T07:11:00Z</dcterms:modified>
  <cp:revision>10</cp:revision>
  <dc:subject/>
  <dc:title>ПРОТОКОЛ № 01/03-07</dc:title>
</cp:coreProperties>
</file>