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638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ения муниципального контракта «На выполнение работ по замене оконных блоков здания МОУ «СОШ №114» г. Перми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униципального образовательного учреждения СОШ № 114 (адрес: 414077Ю г. Пермь, ул. Крупской, 92 тел.: 248-23-31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«31» октября 2008 года</w:t>
        <w:br/>
        <w:t>10 часов 00 минут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«На выполнение работ по замене оконных блоков здания МОУ «СОШ № 114» г. Перми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Алексей Владимир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ксана Георги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образовательное учреждение СОШ № 114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Суслов Андрей Сергее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г. Пермь, ул. Крупской, 92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48-23-3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право заключения муниципального контракта «На выполнение работ по замене оконных блоков здания МОУ «СОШ № 114» г. Перми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(цена лота): 2298000,00 рублей (Два миллиона двести девяносто восемь тысяч рублей 00 копеек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46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ОКНА ВЕК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 г. Пермь, ул. Мира, 57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мостил плю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 г. Пермь, ш. Космонавтов, 193а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тройтехмонтаж-М»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 г. Пермь, 3-й Белоярский переулок, 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01 г. Пермь, ул. Автозаводская, 9а  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ПК «Глобал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 г. Пермь, ул. Подлесная, 3а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Партнёр»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410, Пермский край, Кунгурский р-н, с. Плеханова, ул. Юбилейная, 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единственным участником аукциона следующего участника размещения заказа, подавшего заявку на участие в аукционе:</w:t>
      </w:r>
    </w:p>
    <w:tbl>
      <w:tblPr>
        <w:tblW w:w="104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985"/>
        <w:gridCol w:w="2109"/>
        <w:gridCol w:w="1535"/>
      </w:tblGrid>
      <w:tr>
        <w:trPr>
          <w:trHeight w:val="163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тнёр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340"/>
        <w:gridCol w:w="2160"/>
        <w:gridCol w:w="101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СПК «Глоба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несено не в полном объё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видов работ техническому  заданию (локально сметному расчёту) - не указан вид работ «вывоз мусор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объёмов работ техническому заданию (локально сметному расчёт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7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Новострой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 раздел 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фике производства работ  отсутствует  срок предоставления гарант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раздел 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ложение участника размещения заказа представлено не по форме указанной в приложении № 1 к документации об аукцио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техмонтаж-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несено не в полном объё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3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видов работ техническому  заданию (локально сметному расчёту) - не указан вид работ «вывоз мусор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объёмов работ техническому заданию (локально сметному расчёт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пания ОКНА ВЕ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несено не в полном объё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36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мостил плю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и 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раздел 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ставлен документ, подтверждающий полномочия лица на осуществление действий от имени участника размещения заказа - выписка из учредительных документов (копия Устава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объёмов работ техническому заданию (локально сметному расчёт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3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раздел 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ы сроки сдачи-приемки этапов выполненных работ путем штрихования соответствующих ячеек таблиц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несостоявшимся в соответствии с ч.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700"/>
        <w:gridCol w:w="3060"/>
      </w:tblGrid>
      <w:tr>
        <w:trPr>
          <w:trHeight w:val="555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икулин </w:t>
            </w:r>
          </w:p>
          <w:p>
            <w:pPr>
              <w:pStyle w:val="Normal"/>
              <w:jc w:val="both"/>
              <w:rPr/>
            </w:pPr>
            <w:r>
              <w:rPr/>
              <w:t>Алексей Владимирович</w:t>
            </w:r>
          </w:p>
        </w:tc>
      </w:tr>
      <w:tr>
        <w:trPr>
          <w:trHeight w:val="555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обеджашвили </w:t>
            </w:r>
          </w:p>
          <w:p>
            <w:pPr>
              <w:pStyle w:val="Normal"/>
              <w:jc w:val="both"/>
              <w:rPr/>
            </w:pPr>
            <w:r>
              <w:rPr/>
              <w:t>Оксана Георгиевна</w:t>
            </w:r>
          </w:p>
        </w:tc>
      </w:tr>
      <w:tr>
        <w:trPr>
          <w:trHeight w:val="555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</w:t>
            </w:r>
          </w:p>
          <w:p>
            <w:pPr>
              <w:pStyle w:val="Normal"/>
              <w:jc w:val="both"/>
              <w:rPr/>
            </w:pPr>
            <w:r>
              <w:rPr/>
              <w:t>Александр Александрович</w:t>
            </w:r>
          </w:p>
        </w:tc>
      </w:tr>
      <w:tr>
        <w:trPr>
          <w:trHeight w:val="555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Суслов</w:t>
            </w:r>
          </w:p>
          <w:p>
            <w:pPr>
              <w:pStyle w:val="Normal"/>
              <w:rPr/>
            </w:pPr>
            <w:r>
              <w:rPr/>
              <w:t>Андрей Сергеевич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3:54:00Z</dcterms:created>
  <dc:creator>ump15</dc:creator>
  <dc:description/>
  <cp:keywords/>
  <dc:language>en-US</dc:language>
  <cp:lastModifiedBy>СОК</cp:lastModifiedBy>
  <cp:lastPrinted>2008-10-31T10:11:00Z</cp:lastPrinted>
  <dcterms:modified xsi:type="dcterms:W3CDTF">2008-10-31T05:11:00Z</dcterms:modified>
  <cp:revision>5</cp:revision>
  <dc:subject/>
  <dc:title>ПРОТОКОЛ № 01/03-07</dc:title>
</cp:coreProperties>
</file>