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0 от «31»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ремонту (частичная замена окон по предписанию РПН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приглашает к участию в котировках цен на размещение муниципального заказа на выполнение работ по ремонту (частичная замена окон по предписанию РПН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 И ЗАКАЗ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униципальный заказчик: </w:t>
      </w:r>
      <w:r>
        <w:rPr>
          <w:sz w:val="20"/>
          <w:szCs w:val="20"/>
        </w:rPr>
        <w:t xml:space="preserve"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>( 614083, г. Пермь, ул. Суздальская, 1, телефон /факс 241-98-54, электронная почта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 xml:space="preserve"> 136@ 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Контактные лица: </w:t>
      </w:r>
      <w:r>
        <w:rPr>
          <w:bCs/>
          <w:sz w:val="20"/>
          <w:szCs w:val="20"/>
        </w:rPr>
        <w:t>по вопросам аукционной документации, срокам и условиям выполнения заказа обращаться к Тетериной Ольге Васильевне тел. (342) 241-94-54 и Евсеевой Наталье Геннадьевне тел. (342) 241-90-53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муниципального контракта </w:t>
      </w:r>
      <w:r>
        <w:rPr>
          <w:bCs/>
          <w:sz w:val="20"/>
          <w:szCs w:val="20"/>
        </w:rPr>
        <w:t>– выполнение работ по ремонту (частичная замена окон по предписанию РПН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ем выполнения работ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остав работ входят следующие основные работы: общестроительные работы по замене окон: разборка деревянных заполнений оконных – 64,02 м2, установка оконных металлопластиковых блоков из не менее трех -  пятикамерного профиля марки КВЕ или эквивалент 6 шт. (1180х1860), 10 шт. (2130х2170), всего 64,02 м2, с поворотно-откидными механизмами и усилителями конструкций, не менее двойного остекления, всего – 64,02 м2; устройство подоконных досок из пластика – 30.51 м.п.(ширина 600 мм), устройство отливов из оцинкованного листового железа – 30.51 м.п.(ширина 200мм), облицовка откосов ГКЛ 12 мм по одинарному металлическому каркасу – 51,3 м2 (ширина 50 мм), материал теплоизоляционный типа «</w:t>
      </w:r>
      <w:r>
        <w:rPr>
          <w:bCs/>
          <w:sz w:val="20"/>
          <w:szCs w:val="20"/>
          <w:lang w:val="en-US"/>
        </w:rPr>
        <w:t>Ursa</w:t>
      </w:r>
      <w:r>
        <w:rPr>
          <w:bCs/>
          <w:sz w:val="20"/>
          <w:szCs w:val="20"/>
        </w:rPr>
        <w:t>» или эквивалент – 3.58м3, шпатлевка откосов по ГКЛ – 51.3 м2, окраска откосов по ГКЛ водоэмульсионными составами типа «Оптимист» или эквивалент – 51.3 м2, ремонт штукатурки наружных откосов – 12.16 м2, покраска откосов фасадными красками типа ВД «Оптимист» для фасадных работ или эквивалент – 12.16   м2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Срок  выполнения работ </w:t>
      </w:r>
      <w:r>
        <w:rPr>
          <w:bCs/>
          <w:sz w:val="20"/>
          <w:szCs w:val="20"/>
        </w:rPr>
        <w:t xml:space="preserve">– 30 календарных дней со </w:t>
      </w:r>
      <w:r>
        <w:rPr>
          <w:b/>
          <w:bCs/>
          <w:sz w:val="20"/>
          <w:szCs w:val="20"/>
        </w:rPr>
        <w:t>дня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Источник финансирования – </w:t>
      </w:r>
      <w:r>
        <w:rPr>
          <w:bCs/>
          <w:sz w:val="20"/>
          <w:szCs w:val="20"/>
        </w:rPr>
        <w:t>бюджет города Перми</w:t>
      </w:r>
    </w:p>
    <w:p>
      <w:pPr>
        <w:pStyle w:val="Normal"/>
        <w:rPr/>
      </w:pPr>
      <w:r>
        <w:rPr>
          <w:b/>
          <w:sz w:val="20"/>
          <w:szCs w:val="20"/>
        </w:rPr>
        <w:t>Начальная (максимальная) цена контракта</w:t>
      </w:r>
      <w:r>
        <w:rPr>
          <w:sz w:val="20"/>
          <w:szCs w:val="20"/>
        </w:rPr>
        <w:t xml:space="preserve"> -  487,40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плата контракта: </w:t>
      </w:r>
      <w:r>
        <w:rPr>
          <w:sz w:val="20"/>
          <w:szCs w:val="20"/>
        </w:rPr>
        <w:t>Безналичный расчет, окончательная оплата в течение 10 банковских дней с момента подписания актов (К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614083, г.Пермь, ул. Суздальская,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еспечение заявки –</w:t>
      </w:r>
      <w:r>
        <w:rPr>
          <w:sz w:val="20"/>
          <w:szCs w:val="20"/>
        </w:rPr>
        <w:t xml:space="preserve"> 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звещение о котировке </w:t>
      </w:r>
      <w:r>
        <w:rPr>
          <w:sz w:val="20"/>
          <w:szCs w:val="20"/>
        </w:rPr>
        <w:t xml:space="preserve"> размещено на официальном сайте: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«31» октября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ценка котировочных предложений производится по следующему критери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цена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явки на участие в котировке принимаются в письменном виде </w:t>
      </w:r>
      <w:r>
        <w:rPr>
          <w:sz w:val="20"/>
          <w:szCs w:val="20"/>
        </w:rPr>
        <w:t>с «01» ноября 2008 года по «17» ноября 2008 года ( в рабочее время с 9-00 до 17-00 часа местного времени по адресу: 614083, г. Пермь, ул. Суздальская, дом 1, кабинет заместителя директора по АХЧ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седание котировочной комиссии </w:t>
      </w:r>
      <w:r>
        <w:rPr>
          <w:sz w:val="20"/>
          <w:szCs w:val="20"/>
        </w:rPr>
        <w:t>состоится 18 ноября 2008 года в 11-00 местного времени по адресу: г. Пермь, ул. Суздальская,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имущество учреждениям и предприятиям уголовно-исполнительной системы (или) организациям инвалидов не предоставля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Локально-сметный расч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ОУ «СОШ № 82»                                                              О.В.Тетер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48:00Z</dcterms:created>
  <dc:creator>Тетерина О.В.</dc:creator>
  <dc:description/>
  <cp:keywords/>
  <dc:language>en-US</dc:language>
  <cp:lastModifiedBy>Тетерина О.В.</cp:lastModifiedBy>
  <cp:lastPrinted>2008-10-30T20:29:00Z</cp:lastPrinted>
  <dcterms:modified xsi:type="dcterms:W3CDTF">2008-10-30T15:29:00Z</dcterms:modified>
  <cp:revision>6</cp:revision>
  <dc:subject/>
  <dc:title>ИЗВЕЩЕНИЕ № 09 от «20»октября 2008 г</dc:title>
</cp:coreProperties>
</file>