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9 от «31»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учебных кабин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к участию в котировках цен на размещение муниципального заказа на выполнение работ по ремонту учебных кабин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 И ЗАКАЗ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83, г. Пермь, ул. Суздальская, 1, телефон /факс 241-98-54, электронная 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Контактные лица: </w:t>
      </w:r>
      <w:r>
        <w:rPr>
          <w:bCs/>
          <w:sz w:val="20"/>
          <w:szCs w:val="20"/>
        </w:rPr>
        <w:t>по вопросам аукционной документации, срокам и условиям выполнения заказа обращаться к Тетериной Ольге Васильевне тел. (342) 241-94-54 и Евсеевой Наталье Геннадьевне тел. (342) 241-90-5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муниципального контракта </w:t>
      </w:r>
      <w:r>
        <w:rPr>
          <w:bCs/>
          <w:sz w:val="20"/>
          <w:szCs w:val="20"/>
        </w:rPr>
        <w:t>– выполнение работ по ремонту учебных кабинет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выполнения рабо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работ входят следующие основные работы: Сплошное выравнивание штукатурки внутри здания для последующей окраски потолков -205,9 кв.м, Окрашивание потолков водоэмульсионной краской -205,9 кв.метров, снятие обоев – 206,52 кв.м, очистка вручную стен от масляных красок – 127,4 кв.м, сплошное выравнивание штукатурки внутри здания для последующей оклейки обоями стен -282,9 кв.м., оклейка обоями стен по монолитной штукатурке и бетону под окраску -282,9 кв.м., окрашивание ранее окрашенных водоэмульсионной краской – 282,9 кв.м., разборка перегородки – 15,6 кв.м, разборка деревянных заполнений проемов 1.7 кв.м, устройство межкомнатной перегородки с однослойной обшивкой -15,6 кв.м., установка дверного блока – 1,7 кв.м, улучшенная окраска дверного проема – 5 кв.м., устройство металлических каркасов из ПН и ПС профилей – 51, облицовка стен по готовому каркасу щитами-картинами из древесно-стружечных плит: облицованных слоистым пластиком – 51 кв.м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рок  выполнения работ </w:t>
      </w:r>
      <w:r>
        <w:rPr>
          <w:bCs/>
          <w:sz w:val="20"/>
          <w:szCs w:val="20"/>
        </w:rPr>
        <w:t xml:space="preserve">– 30 календарных дней со </w:t>
      </w:r>
      <w:r>
        <w:rPr>
          <w:b/>
          <w:bCs/>
          <w:sz w:val="20"/>
          <w:szCs w:val="20"/>
        </w:rPr>
        <w:t>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 -  479,788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контракта: </w:t>
      </w:r>
      <w:r>
        <w:rPr>
          <w:sz w:val="20"/>
          <w:szCs w:val="20"/>
        </w:rPr>
        <w:t>Безналичный расчет, окончательная оплата в течение 10 банковских дней с момента подписания актов (К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614083, г.Пермь, ул. Суздальская,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еспечение заявки –</w:t>
      </w:r>
      <w:r>
        <w:rPr>
          <w:sz w:val="20"/>
          <w:szCs w:val="20"/>
        </w:rPr>
        <w:t xml:space="preserve">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звещение о котировке </w:t>
      </w:r>
      <w:r>
        <w:rPr>
          <w:sz w:val="20"/>
          <w:szCs w:val="20"/>
        </w:rPr>
        <w:t xml:space="preserve"> размещено на официальном сайте: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«31» октябр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котировочных предложений производится по следующему критер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цена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явки на участие в котировке принимаются в письменном виде </w:t>
      </w:r>
      <w:r>
        <w:rPr>
          <w:sz w:val="20"/>
          <w:szCs w:val="20"/>
        </w:rPr>
        <w:t>с «01»ноября 2008 года по «17» ноября 2008 года ( в рабочее время с 9-00 до 17-00 часа местного времени по адресу: 614083, г. Пермь, ул. Суздальская, дом 1, кабинет заместителя директора по АХ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седание котировочной комиссии </w:t>
      </w:r>
      <w:r>
        <w:rPr>
          <w:sz w:val="20"/>
          <w:szCs w:val="20"/>
        </w:rPr>
        <w:t>состоится 18 ноября 2008 года в 11-00 местного времени по адресу: г. Пермь, ул. Суздальская,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Локально-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82»            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59:00Z</dcterms:created>
  <dc:creator>Тетерина О.В.</dc:creator>
  <dc:description/>
  <cp:keywords/>
  <dc:language>en-US</dc:language>
  <cp:lastModifiedBy>Тетерина О.В.</cp:lastModifiedBy>
  <cp:lastPrinted>2008-10-30T20:30:00Z</cp:lastPrinted>
  <dcterms:modified xsi:type="dcterms:W3CDTF">2008-10-30T15:30:00Z</dcterms:modified>
  <cp:revision>7</cp:revision>
  <dc:subject/>
  <dc:title>ИЗВЕЩЕНИЕ № 08 от «30» сентября 2008 г</dc:title>
</cp:coreProperties>
</file>