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15А/1/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ить муниципальный контракт </w:t>
      </w:r>
      <w:r>
        <w:rPr>
          <w:b/>
        </w:rPr>
        <w:t>на выполнение текущего ремонта в Муниципальном общеобразовательного учреждения «Вечерняя (сменная) общеобразовательная школа № 2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/>
        <w:t>г. Пермь</w:t>
        <w:tab/>
        <w:t>30 октября 2008 г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начала аукциона</w:t>
        <w:tab/>
        <w:t>10 часов 20 минут (время местное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окончания аукциона</w:t>
        <w:tab/>
        <w:t>10 часов 30 минут (время мест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вестка дня: проведение аукциона </w:t>
      </w:r>
      <w:r>
        <w:rPr>
          <w:b w:val="false"/>
          <w:caps w:val="false"/>
          <w:smallCaps w:val="false"/>
          <w:sz w:val="24"/>
          <w:szCs w:val="24"/>
        </w:rPr>
        <w:t xml:space="preserve">на право заключить муниципальный контракт на выполнение текущего ремонта в Муниципальном общеобразовательном учреждении «Вечерняя (сменная) общеобразовательная школа № 2» г. Перми </w:t>
      </w:r>
      <w:r>
        <w:rPr>
          <w:b w:val="false"/>
          <w:bCs/>
          <w:caps w:val="false"/>
          <w:smallCaps w:val="false"/>
          <w:sz w:val="24"/>
          <w:szCs w:val="24"/>
        </w:rPr>
        <w:t>в присутствии конкурсной (аукционной) комиссии по видам товаров, работ, услуг № 1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 комиссии</w:t>
        <w:tab/>
        <w:t>Р. Ю. Чепкас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еред проведением аукциона единогласно выбран аукционист – Р. Ю. Чепкасов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Вечерняя (сменная) общеобразовательная школа № 2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Семёнова Наталья Юль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00, г. Пермь, ул. Матросова, д. 13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37-21-29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выполнение текущего ремонта в Муниципальном общеобразовательном учреждении «Вечерняя (сменная) общеобразовательная школа № 2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>Начальная (максимальная) цена муниципального контракта – 4826025 (Четыре миллиона восемьсот двадцать шесть тысяч двадцать пять) руб. 99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«Шаг аукциона» установлен в размере пяти процентов начальной (максимальной) цены муниципального контракта, что составляет 241301 руб. 30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роцедура рассмотрения заявок на участие в аукционе была проведена комиссией 27 октября 2008 г. (протокол рассмотрения заявок на участие в аукционе № 615А/1/1 от 27.10.2008)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Сведения об участниках аукциона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606"/>
        <w:gridCol w:w="2700"/>
      </w:tblGrid>
      <w:tr>
        <w:trPr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астник аукциона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для физических лиц) участника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Номер карточки (в случае неявки участника аукциона указывается 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ООО «Фасад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614107, г. Пермь, ул. Халтурина, д. 8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ООО «Парма-2007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614068, г. Пермь, ул. Крисанова,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ООО «Стройтехнология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614036, г. Пермь, ул. Мира, д. 69, 2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ООО «ПНГ-бутан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614065, г. Пермь, ш. Космонавтов, д. 316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СК «Диар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614087, г. Пермь, ул. Малкова, д. 26, оф. 5/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highlight w:val="yellow"/>
              </w:rPr>
            </w:pPr>
            <w:r>
              <w:rPr/>
              <w:t>Не явился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Cs/>
        </w:rPr>
        <w:t xml:space="preserve">В соответствии с ч. 12 ст. 37 Федерального закона от 21.07.2005 № 94-ФЗ </w:t>
      </w:r>
      <w:r>
        <w:rPr/>
        <w:t xml:space="preserve">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Cs/>
        </w:rPr>
        <w:t>признать аукцион несостоявшимся в связи с тем, что в аукционе участвовал только один участник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 комиссии</w:t>
        <w:tab/>
        <w:t>Р. Ю. Чепкас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0-22T13:54:00Z</cp:lastPrinted>
  <dcterms:modified xsi:type="dcterms:W3CDTF">2008-10-30T07:35:00Z</dcterms:modified>
  <cp:revision>17</cp:revision>
  <dc:subject/>
  <dc:title>ПРОТОКОЛ № 01/03-07</dc:title>
</cp:coreProperties>
</file>