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17А/1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замену окон в Муниципальном общеобразовательного учреждения «Средняя общеобразовательная школа № 9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30 окт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1 часов 0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1 часов 10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</w:t>
      </w:r>
      <w:r>
        <w:rPr>
          <w:b w:val="false"/>
          <w:caps w:val="false"/>
          <w:smallCaps w:val="false"/>
          <w:sz w:val="24"/>
          <w:szCs w:val="24"/>
          <w:highlight w:val="yellow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замену окон в Муниципальном общеобразовательном учреждении «Средняя общеобразовательная школа № 99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еред проведением аукциона единогласно выбран аукционист – А. М. Аликин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99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Кадрова Любовь Никола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111, г. Пермь, Серебрянский пр., д. 8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2-76-04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1696040 (Один миллион шестьсот девяносто шесть тысяч сорок) руб. 41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84802 руб. 02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23 октября 2008 г. (протокол рассмотрения заявок на участие в аукционе № 617А/1/1 от 23.10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арма-2007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г. Пермь, ул. Крисанова, д.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СПК «Глобал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97, г. Пермь, ул. Подлесная, д. 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йтехнология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113, г. Пермь, ул. Оборонщиков, д. 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Новострой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101, г. Пермь, ул. Автозаводская, д. 9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  <w:t xml:space="preserve">В соответствии с ч. 12 ст. 37 Федерального закона от 21.07.2005 № 94-ФЗ </w:t>
      </w:r>
      <w:r>
        <w:rPr/>
        <w:t xml:space="preserve">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</w:rPr>
        <w:t>признать аукцион несостоявшимся в связи с тем, что в аукционе участвовал только один участник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SEC</cp:lastModifiedBy>
  <cp:lastPrinted>2008-10-29T23:14:00Z</cp:lastPrinted>
  <dcterms:modified xsi:type="dcterms:W3CDTF">2008-10-30T06:12:00Z</dcterms:modified>
  <cp:revision>18</cp:revision>
  <dc:subject/>
  <dc:title>ПРОТОКОЛ № 01/03-07</dc:title>
</cp:coreProperties>
</file>