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монтаж автоматической пожарной сигнализаци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в здании учебного  и спального корпусов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МС(К)ОУ «Школа-интернат № 1 </w:t>
      </w:r>
      <w:r>
        <w:rPr>
          <w:b/>
          <w:szCs w:val="24"/>
          <w:lang w:val="en-US"/>
        </w:rPr>
        <w:t>VII</w:t>
      </w:r>
      <w:r>
        <w:rPr>
          <w:b/>
          <w:szCs w:val="24"/>
        </w:rPr>
        <w:t xml:space="preserve"> вида» г. Перм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228"/>
        <w:gridCol w:w="1224"/>
        <w:gridCol w:w="1380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№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.изм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нтаж оборуд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боры ПС приемно-контрольные, пусковые концентратор- блок базовый на 20 луч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а промежуточные на количество лучей 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ок резервного пит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вещатели ПС автоматические: дымовой, ручной, световой в нормальном исполне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а оптико- (фото)электрические, комплект преобразователей (излучатель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п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бка ответвительная на стен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бка (ящик) с зажимами для кабелей и проводов сечением до 6 кв.мм, устанавливаемая на конструкции на стене или колонне, количество зажимов до 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окладка коробов  по стенам и потолкам, длина ,м 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од в коробах, сечение, мм2, до 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кладка кабелей и проводов питания на провододержателях. Кабель или провод питания сечением, мм2 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м кабеля или пров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льт контроля и управления С2000-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ок индикации С2000-Б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гнал 20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БП РИП-12 (исп.01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вещатель пожарный ИП 212-41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вещатель ИПР 513-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вещатель пожарный ИПД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кумулятор АКБ 17 А/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ТП 10х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кс под АК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З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бель КСПВ 2х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нур ШВВП 2х0,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бель КВП 4х2х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бель КСПВ 10х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бель КСПВ 14х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бель КСПВ 20х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од ПВС 3х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лектрокороб 10х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лектрокороб 40х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зисто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Трубка ПВХ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=8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волока стальная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=1,2 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</w:tbl>
    <w:p>
      <w:pPr>
        <w:pStyle w:val="Normal"/>
        <w:rPr/>
      </w:pPr>
      <w:r>
        <w:rPr>
          <w:szCs w:val="24"/>
        </w:rPr>
        <w:t xml:space="preserve">           </w:t>
      </w:r>
      <w:r>
        <w:rPr>
          <w:b/>
          <w:szCs w:val="24"/>
        </w:rPr>
        <w:t>Итого: 500000,00 рублей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оставила:  Шелепаева О.М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26:00Z</dcterms:created>
  <dc:creator>секретарь</dc:creator>
  <dc:description/>
  <cp:keywords/>
  <dc:language>en-US</dc:language>
  <cp:lastModifiedBy>секретарь</cp:lastModifiedBy>
  <dcterms:modified xsi:type="dcterms:W3CDTF">2008-10-20T03:43:00Z</dcterms:modified>
  <cp:revision>4</cp:revision>
  <dc:subject/>
  <dc:title/>
</cp:coreProperties>
</file>