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ТЕХНИЧЕСКОЕ ЗАДАНИЕ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 монтаж автоматического оповещения людей о пожаре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в здании учебного  и спального корпусов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С(К)ОУ «Школа-интернат № 1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вида»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6934"/>
        <w:gridCol w:w="1257"/>
        <w:gridCol w:w="1507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изм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онтаж оборудования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стройства промежуточные на количество лучей 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вещатели ПС автоматические дымовой, ручной , световой в нормальном исполен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ромкоговоритель или звуковая колонка в помещен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анспарант световой (табло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бка ответвительная на стене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6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рение сопротивления шлейфа, сопротивления изоляции  и омической асимметрии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часток цепи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7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рокладка коробов по стенам и потолкам, длина, м 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 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,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8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од в коробах, сечение, мм2, до 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 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9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Прокладка провода  двух-и трехжильный с разделительным основанием по стенам и потолкам, прокладываемый по основаниям кирпичны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0 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,3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0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атизированные системы управления 1 категории технической сложности с количеством каналов 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истем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1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бор речевого оповещения «Рупор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кумулятор 7 а/ч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3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вещатель ИПР 513-1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4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овещатель речевой «Орфей» (настенный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8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5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абло «Молния»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6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РТП 10х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7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нур ШВВП 2х0,7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5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8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бель КСПВ 2х0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9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од ПВС 3х1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0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од ПВС 3х2,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1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бка КС-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2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кс КМПн 2/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.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3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втоматический выключатель АЕ1031М10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4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од КД 521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5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иод КД 58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6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Трубка ПВХ 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=8 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г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27.</w:t>
            </w:r>
          </w:p>
        </w:tc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роб металлический с полимерным покрытием 20х16х250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Ш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Итого: 500000,00 рубл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ла: Шелепаева О.М.</w:t>
      </w:r>
    </w:p>
    <w:sectPr>
      <w:type w:val="nextPage"/>
      <w:pgSz w:w="11906" w:h="16838"/>
      <w:pgMar w:left="539" w:right="1134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7:17:00Z</dcterms:created>
  <dc:creator>секретарь</dc:creator>
  <dc:description/>
  <cp:keywords/>
  <dc:language>en-US</dc:language>
  <cp:lastModifiedBy>секретарь</cp:lastModifiedBy>
  <cp:lastPrinted>2008-10-09T11:21:00Z</cp:lastPrinted>
  <dcterms:modified xsi:type="dcterms:W3CDTF">2008-10-16T04:18:00Z</dcterms:modified>
  <cp:revision>16</cp:revision>
  <dc:subject/>
  <dc:title/>
</cp:coreProperties>
</file>