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3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олока в детские молочные кухни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31 ок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оставку молока в детские молочные кухни МУЗ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Зам.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Инженер по медоборудованию  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поставка молока в детские молочные кухни МУЗ «Детская городская поликлиника № 10»: </w:t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32"/>
        <w:gridCol w:w="2520"/>
        <w:gridCol w:w="1254"/>
        <w:gridCol w:w="1281"/>
        <w:gridCol w:w="18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, та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13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пастеризованное для перерабо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-3,2%, кислотность-16-19 Т, плотность-1,027-1,032 г/см3, степень чисто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ниже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яга, 38литр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питьевое пастеризованно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-2,5%, кислотность-16-19 Т, плотность-1,027-1,032 г/см3, степень чист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 пле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лит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31 от 24 окт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24.10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аксимальная цена контракта: 136 368,0 рублей </w:t>
      </w:r>
      <w:r>
        <w:rPr>
          <w:sz w:val="22"/>
          <w:szCs w:val="22"/>
        </w:rPr>
        <w:t>(сто тридцать шесть тысяч триста шестьдесят восемь рублей 00 копеек).</w:t>
      </w:r>
    </w:p>
    <w:p>
      <w:pPr>
        <w:pStyle w:val="Normal"/>
        <w:rPr/>
      </w:pPr>
      <w:r>
        <w:rPr>
          <w:sz w:val="22"/>
          <w:szCs w:val="22"/>
        </w:rPr>
        <w:t>Цена предлагаемого товара должна включать в себя все налоги и  сборы, таможенные пошлины,  оплату транспортных расходов и  прочих расходов, связанных с доставкой и разгрузкой товара в конечном пункте назначения (склады молочных кухонь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поставки:</w:t>
      </w:r>
      <w:r>
        <w:rPr>
          <w:sz w:val="22"/>
          <w:szCs w:val="22"/>
        </w:rPr>
        <w:t xml:space="preserve"> молочные кухни по адресу: г. Пермь, ул. Солдатова,34(склад);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г. Пермь, ул. Елькина,45 (склад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о поставки: </w:t>
      </w:r>
      <w:r>
        <w:rPr>
          <w:sz w:val="22"/>
          <w:szCs w:val="22"/>
        </w:rPr>
        <w:t>6 ноября 2008 год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кончание поставки: </w:t>
      </w:r>
      <w:r>
        <w:rPr>
          <w:sz w:val="22"/>
          <w:szCs w:val="22"/>
        </w:rPr>
        <w:t>21 ноября 2008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ставка молока  осуществляется ежедневно до  8.00. час, кроме выходных и праздничных дней, партиями, согласно заявке Заказчика, поданной за 24 часа до поста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ставляемый товар должен сопровождаться  гигиеническими сертификатами, сертификатами соответствия, удостоверениями о качеств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ставка товара осуществляется транспортом Поставщика, транспорт должен иметь изотермический кузов и санитарный паспорт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в размере 100%  в течение 20 (двадцати) банковских дней с момента предоставления счета-фактуры, накладной с указанием даты поставки и отметкой материально-ответственного лица в получении тов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30 октября 2008г. в 17час.00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 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00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-молочный завод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104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ешеин А.Ю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594,8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ИП Перешеина А.Ю</w:t>
      </w:r>
      <w:r>
        <w:rPr>
          <w:sz w:val="22"/>
          <w:szCs w:val="22"/>
        </w:rPr>
        <w:t>.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121 594,80 рублей  (сто двадцать одна тысяча пятьсот девяносто четыре рубля восемьдесят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жительства:  г. Пермь, ул. Елькина, 49-17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40-29-01</w:t>
      </w:r>
      <w:r>
        <w:rPr/>
        <w:t xml:space="preserve">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 xml:space="preserve">ИНН 590416140150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Признать участником размещения заказа, предложившим лучшую цену после цены, предложенной победителем, </w:t>
      </w:r>
      <w:r>
        <w:rPr>
          <w:b/>
          <w:sz w:val="22"/>
          <w:szCs w:val="22"/>
        </w:rPr>
        <w:t>ООО «Милс» – молочный завод».</w:t>
      </w:r>
      <w:r>
        <w:rPr>
          <w:sz w:val="22"/>
          <w:szCs w:val="22"/>
        </w:rPr>
        <w:t xml:space="preserve"> Цена исполнения контракта – 124 104,00 рублей  (сто двадцать четыре тысячи сто четыре рубля 00 копеек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 617600, Пермский край, с.У-Кишерть,ул. Первомайская,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252)2-14-33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>
          <w:sz w:val="18"/>
          <w:szCs w:val="18"/>
        </w:rPr>
        <w:t>ИНН 5917596520   КПП  5917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бухгалтера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ДГП№10</cp:lastModifiedBy>
  <cp:lastPrinted>2008-10-30T16:25:00Z</cp:lastPrinted>
  <dcterms:modified xsi:type="dcterms:W3CDTF">2008-10-30T11:26:00Z</dcterms:modified>
  <cp:revision>68</cp:revision>
  <dc:subject/>
  <dc:title>Министерство здравоохранения и соцразвития РФ</dc:title>
</cp:coreProperties>
</file>