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31/10 от 31 октя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1» ноя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текущему ремонту канала теплосет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текущему ремонту канала теплосети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2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99980,74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« 31» октя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31» октября по «11» ноябр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1 ноября в 12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1. Ведомость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8-10-29T04:59:00Z</dcterms:modified>
  <cp:revision>14</cp:revision>
  <dc:subject/>
  <dc:title>ИЗВЕЩЕНИЕ № 6 ОТ 07</dc:title>
</cp:coreProperties>
</file>