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ind w:left="-900" w:firstLine="70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jc w:val="both"/>
        <w:rPr/>
      </w:pPr>
      <w:r>
        <w:rPr>
          <w:b/>
        </w:rPr>
        <w:tab/>
      </w:r>
      <w:r>
        <w:rPr/>
        <w:t>(примерная форма)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Фирменный бланк Поставщика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ind w:left="-180" w:hanging="18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Для индивидуальных предпринимателей – </w:t>
      </w:r>
      <w:r>
        <w:rPr>
          <w:sz w:val="22"/>
          <w:szCs w:val="22"/>
        </w:rPr>
        <w:t>фамилия,</w:t>
      </w:r>
    </w:p>
    <w:p>
      <w:pPr>
        <w:pStyle w:val="Normal"/>
        <w:ind w:left="-180" w:hanging="18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мя отчество, почтовый и юридический адреса, банковские реквизиты, </w:t>
      </w:r>
    </w:p>
    <w:p>
      <w:pPr>
        <w:pStyle w:val="Normal"/>
        <w:ind w:left="-180" w:hanging="1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иных физических лиц – фамилия, имя, отчество, место жительства)</w:t>
      </w:r>
    </w:p>
    <w:p>
      <w:pPr>
        <w:pStyle w:val="Normal"/>
        <w:ind w:left="-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Директору МУ «Стадиона «Спутник»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.Л.Новикову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614034, г. Пермь, ул. Мензелинская,12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 №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 Изучив запрос котировок цен, а также применимые к нему законодательство и нормативно-правовые   акты 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наименование, место нахождения(для юридического лица), фамилия, имя, отчество, место жительства (для физического лица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 в лице, 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16"/>
          <w:szCs w:val="16"/>
        </w:rPr>
        <w:t>банковские реквизиты                        (наименование должности, Ф.И.О. руководителя, уполномоченного лица для юридического лица)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2"/>
          <w:szCs w:val="22"/>
        </w:rPr>
        <w:t>сообщает о согласии принять участие в запросе котировок цен  по ремонту путей эвакуации и направляет настоящую заявку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налогоплательщика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2"/>
          <w:szCs w:val="22"/>
        </w:rPr>
        <w:t>2.Мы согласны выполнить ремонтные работы, учитывая требования запроса котировок цен, проекта муниципального контракта и на условиях, которые мы представили в настоящем предложении:</w:t>
      </w:r>
    </w:p>
    <w:p>
      <w:pPr>
        <w:pStyle w:val="Normal"/>
        <w:tabs>
          <w:tab w:val="clear" w:pos="708"/>
          <w:tab w:val="left" w:pos="2640" w:leader="none"/>
          <w:tab w:val="center" w:pos="480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3. Цена контракта указана с учетом затрат на уплату налогов, таможенных пошлин, сборов, и других обязательных платежей и составляет_______________( в т.ч. НДС________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Срок и условия оплаты выполненных работ: </w:t>
      </w:r>
    </w:p>
    <w:p>
      <w:pPr>
        <w:pStyle w:val="Normal"/>
        <w:jc w:val="both"/>
        <w:rPr/>
      </w:pPr>
      <w:r>
        <w:rPr>
          <w:sz w:val="22"/>
          <w:szCs w:val="22"/>
        </w:rPr>
        <w:t>5. В случае признания нашей заявки победившей, мы берем на себя обязательства подписать муниципальный контракт на выполнение работ в соответствии с требованиями котировочной заявки и условиями наших предложений, в срок_____ дней со дня подписания протокола оценки и состав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>6. В случае, если наши предложения будут лучшими после предложений победителя запроса котировок цен, а победитель запроса котировок цен будет признан уклонившимся от заключения муниципального контракта, мы обязуемся подписать данный муниципальный контракт на выполнение общестроительных работ в соответствии с требованиями запроса котировок цен и условиями нашего предложения по це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тверждаем, что мы извещены о включении сведений о 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наименование, Ф.И.О.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>в Реестр недобросовестных поставщиков в случае уклонения нами от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1. Настоящей заявкой подтверждаем, что в отнош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-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>наименование организации-участника размещения заказа,индивидуального предпринимателя</w:t>
      </w:r>
      <w:r>
        <w:rPr>
          <w:b/>
          <w:i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в государственные внебюджетные  фонды за прошедший календарный год не превышает _____________ % (</w:t>
      </w:r>
      <w:r>
        <w:rPr>
          <w:i/>
          <w:sz w:val="22"/>
          <w:szCs w:val="22"/>
        </w:rPr>
        <w:t>значение указать цифрами и прописью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и равных для всех участников котировок цен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</w:t>
      </w:r>
    </w:p>
    <w:p>
      <w:pPr>
        <w:pStyle w:val="Normal"/>
        <w:jc w:val="both"/>
        <w:rPr/>
      </w:pPr>
      <w:r>
        <w:rPr>
          <w:sz w:val="22"/>
          <w:szCs w:val="22"/>
        </w:rPr>
        <w:t>13. В случае присуждения нам права заключить муниципальный контракт в период с даты получения  протокола оценки и сопоставления котировочных заявок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муниципального контракта на условиях наших предло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Адрес ( юридический, фактический, место жительства):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___________, факс: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Копия действующей лиценз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Локально-сметный расч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(уполномоченный представитель)_____________________ (Ф.И.О.)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ис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 (Ф.И.О.)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ись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24:00Z</dcterms:created>
  <dc:creator>zakupki</dc:creator>
  <dc:description/>
  <cp:keywords/>
  <dc:language>en-US</dc:language>
  <cp:lastModifiedBy>Пользователь</cp:lastModifiedBy>
  <dcterms:modified xsi:type="dcterms:W3CDTF">2008-10-20T11:02:00Z</dcterms:modified>
  <cp:revision>4</cp:revision>
  <dc:subject/>
  <dc:title>               ИЗВЕЩЕНИЕ  № 17</dc:title>
</cp:coreProperties>
</file>