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23 от «31» октября 2008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На текущий </w:t>
      </w:r>
      <w:r>
        <w:rPr>
          <w:b/>
          <w:iCs/>
        </w:rPr>
        <w:t xml:space="preserve">ремонт замену дверных блоков  в муниципальном общеобразовательном учреждении «Средней общеобразовательной  школе № 27» г. Перми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284"/>
        <w:jc w:val="both"/>
        <w:rPr/>
      </w:pPr>
      <w:r>
        <w:rPr>
          <w:b/>
          <w:iCs/>
        </w:rPr>
        <w:t xml:space="preserve">Почтовый адрес: 614113 г. Пермь, Шишкина, 18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Тел./факс: </w:t>
      </w:r>
      <w:r>
        <w:rPr>
          <w:b/>
          <w:iCs/>
        </w:rPr>
        <w:t xml:space="preserve">255 – 59 -44/255 59 46. 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</w:rPr>
        <w:t xml:space="preserve">Ответственный исполнитель </w:t>
      </w:r>
      <w:r>
        <w:rPr>
          <w:b/>
          <w:iCs/>
        </w:rPr>
        <w:t>Тетерь Дарья Владимировна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  <w:iCs/>
        </w:rPr>
        <w:t xml:space="preserve">Ответственный исполнитель по объемам работ 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  <w:iCs/>
        </w:rPr>
        <w:t>Ложкина Раиса Чесловна тел. 255-59-46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284"/>
        <w:jc w:val="both"/>
        <w:rPr/>
      </w:pPr>
      <w:r>
        <w:rPr/>
        <w:t xml:space="preserve">предусматривает осуществить текущий </w:t>
      </w:r>
      <w:r>
        <w:rPr>
          <w:iCs/>
        </w:rPr>
        <w:t>ремонт замену дверных блоков способом запроса котировок: согласно техническому заданию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>
          <w:iCs/>
        </w:rPr>
      </w:pPr>
      <w:r>
        <w:rPr/>
        <w:t xml:space="preserve">Требования к наличию лицензии и сертификатов: </w:t>
      </w:r>
      <w:r>
        <w:rPr>
          <w:iCs/>
        </w:rPr>
        <w:t>используемые товары должны иметь все необходимые сертификаты в соответствии с законодательством, наличие лицензии обязательно. Выполненные работы должны отвечать требованиям ГОСТов, СанПиНов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>
          <w:iCs/>
        </w:rPr>
      </w:pPr>
      <w:r>
        <w:rPr/>
        <w:t xml:space="preserve">Место выполнения работ: 614113 </w:t>
      </w:r>
      <w:r>
        <w:rPr>
          <w:iCs/>
        </w:rPr>
        <w:t>г. Пермь, Шишкина, 18, Шишкина, 15.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/>
      </w:pPr>
      <w:r>
        <w:rPr/>
        <w:t>Сроки выполнения работ: 30 дне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аксимальная цена контракта 500 000 рублей 00 копеек (Пятьсот тысяч рублей 00 копеек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плата работ будет произведена безналичным перечислением денежных средств после выполнения работ по акту (КС-2, КС-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случае Вашего согласия принять участие в проведении указанных общестроительных работ, просим представить котировочную заявку по форме согласно приложения № 1 по факсу, электронной почте, или курьером по вышеуказанному адресу </w:t>
      </w:r>
      <w:r>
        <w:rPr>
          <w:iCs/>
        </w:rPr>
        <w:t xml:space="preserve">до </w:t>
      </w:r>
      <w:r>
        <w:rPr>
          <w:b/>
          <w:iCs/>
        </w:rPr>
        <w:t>09 часов 15 минут «12» ноября 2008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Цена работ должна быть указана с учетом следующих расходов: </w:t>
      </w:r>
      <w:r>
        <w:rPr>
          <w:iCs/>
        </w:rPr>
        <w:t>приобретение, доставка, уплата налогов, пошлин  и других обязательных платежей.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рок подписания муниципального контракта победителем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Директор МОУ «СОШ № 27» г. Перми </w:t>
        <w:tab/>
        <w:tab/>
        <w:tab/>
        <w:tab/>
        <w:t xml:space="preserve"> Д.В. Тетерь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4:28:00Z</dcterms:created>
  <dc:creator>sch</dc:creator>
  <dc:description/>
  <cp:keywords/>
  <dc:language>en-US</dc:language>
  <cp:lastModifiedBy>Тетерь Дарья Владимировна</cp:lastModifiedBy>
  <cp:lastPrinted>2008-10-31T08:59:00Z</cp:lastPrinted>
  <dcterms:modified xsi:type="dcterms:W3CDTF">2008-10-31T03:59:00Z</dcterms:modified>
  <cp:revision>10</cp:revision>
  <dc:subject/>
  <dc:title>ИЗВЕЩЕНИЕ № 1 от « 18 » июня 2007 г</dc:title>
</cp:coreProperties>
</file>