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 извещению № 23 от 31 октября 2008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bCs/>
        </w:rPr>
        <w:t xml:space="preserve">на текущий ремонт замена дверных блоков </w:t>
      </w:r>
    </w:p>
    <w:p>
      <w:pPr>
        <w:pStyle w:val="Normal"/>
        <w:jc w:val="center"/>
        <w:rPr/>
      </w:pPr>
      <w:r>
        <w:rPr>
          <w:b/>
          <w:bCs/>
        </w:rPr>
        <w:t>в МОУ «Средняя общеобразовательная школа № 27</w:t>
      </w:r>
      <w:r>
        <w:rPr/>
        <w:t xml:space="preserve">» г.Перми </w:t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0"/>
        <w:gridCol w:w="1980"/>
        <w:gridCol w:w="900"/>
      </w:tblGrid>
      <w:tr>
        <w:trPr>
          <w:trHeight w:val="2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 дверных и воротных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341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металлических дверей с площадью дверного проема более 2,5м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прое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деревянные металлические противопожарные (комплект: ручки, замки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штукатурки откосов внутри здания по камню и бетону цементно-известковым раствором прямолинейных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341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аска поливинилацетатными водоэмульсионными составами улучшенная по штукатурке стен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 дверных и воротных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35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локов из ПВХ в наружных и внутренних дверных проемах: в каменных стенах площадью более 3м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361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дверные входные пластиковые, двупольны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штукатурки откосов внутри здания по камню и бетону цементно-известковым раствором прямолинейных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341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аска поливинилацетатными водоэмульсионными составами улучшенная по штукатурке стен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2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 дверных и воротных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35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локов из ПВХ в наружных и внутренних дверных проемах: в каменных стенах площадью более 3м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361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дверные входные пластиковые, двупольны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штукатурки откосов внутри здания по камню и бетону цементно-известковым раствором прямолинейных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341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аска поливинилацетатными водоэмульсионными составами улучшенная по штукатурке стен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 дверных и воротных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97</w:t>
            </w:r>
          </w:p>
        </w:tc>
      </w:tr>
      <w:tr>
        <w:trPr>
          <w:trHeight w:val="35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локов из ПВХ в наружных и внутренних дверных проемах: в каменных стенах площадью более 3м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97</w:t>
            </w:r>
          </w:p>
        </w:tc>
      </w:tr>
      <w:tr>
        <w:trPr>
          <w:trHeight w:val="361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дверные входные пластиковые, однопольны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7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штукатурки откосов внутри здания по камню и бетону цементно-известковым раствором прямолинейных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341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аска поливинилацетатными водоэмульсионными составами улучшенная по штукатурке стен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 дверных и воротных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1</w:t>
            </w:r>
          </w:p>
        </w:tc>
      </w:tr>
      <w:tr>
        <w:trPr>
          <w:trHeight w:val="35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локов из ПВХ в наружных и внутренних дверных проемах: в каменных стенах площадью более 3м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1</w:t>
            </w:r>
          </w:p>
        </w:tc>
      </w:tr>
      <w:tr>
        <w:trPr>
          <w:trHeight w:val="361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дверные входные пластиковые, двупольны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штукатурки откосов внутри здания по камню и бетону цементно-известковым раствором прямолинейных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341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аска поливинилацетатными водоэмульсионными составами улучшенная по штукатурке стен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34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перегородок отштукатуренных щитовых и дощатых однослойны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35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локов в наружных и внутренних дверных проемах в каменных стенах площадью проема до 3м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33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ок врезной оцинкованный с цилиндровым механизмом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чка скоба из алюминиевого сплава анодированна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5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355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перегородок высотой до 3м в общественных зданиях с двухсторонней обшивкой гипсокартонными листами или гипсоволокнистыми плитами в один слой без изоляции 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ерегородок за вычетом проемов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341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аска поливинилацетатными водоэмульсионными составами улучшенная по штукатурке стен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2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 дверных и воротных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35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локов в наружных и внутренних дверных проемах в каменных стенах площадью проема до 3м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33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ок врезной оцинкованный с цилиндровым механизмом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5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чка скоба из алюминиевого сплава анодированна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55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штукатурки откосов внутри здания по камню и бетону цементно-известковым раствором прямолинейных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5</w:t>
            </w:r>
          </w:p>
        </w:tc>
      </w:tr>
      <w:tr>
        <w:trPr>
          <w:trHeight w:val="341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аска поливинилацетатными водоэмульсионными составами улучшенная по штукатурке стен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5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sectPr>
      <w:type w:val="nextPage"/>
      <w:pgSz w:w="11906" w:h="16838"/>
      <w:pgMar w:left="1260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9:33:00Z</dcterms:created>
  <dc:creator>user</dc:creator>
  <dc:description/>
  <cp:keywords/>
  <dc:language>en-US</dc:language>
  <cp:lastModifiedBy>Тетерь Дарья Владимировна</cp:lastModifiedBy>
  <cp:lastPrinted>2008-10-31T09:00:00Z</cp:lastPrinted>
  <dcterms:modified xsi:type="dcterms:W3CDTF">2008-10-31T04:01:00Z</dcterms:modified>
  <cp:revision>10</cp:revision>
  <dc:subject/>
  <dc:title>Приложение № 2</dc:title>
</cp:coreProperties>
</file>