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 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ЗВЕЩЕНИЮ № 07 от «31» октября 2008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олнение монтажа вентиляции в кабинете химии и мастерск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 на </w:t>
      </w:r>
      <w:r>
        <w:rPr/>
        <w:t>монтаж вентиляции в кабинете химии и мастерски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  <w:u w:val="single"/>
        </w:rPr>
        <w:t>Начальная (максимальная) цена – 497 073,00  коп</w:t>
      </w:r>
      <w:r>
        <w:rPr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337"/>
        <w:gridCol w:w="5739"/>
        <w:gridCol w:w="782"/>
      </w:tblGrid>
      <w:tr>
        <w:trPr>
          <w:trHeight w:val="255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 норматива и позиции технических частей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-чество</w:t>
            </w:r>
          </w:p>
        </w:tc>
      </w:tr>
      <w:tr>
        <w:trPr>
          <w:trHeight w:val="25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истема В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3-001-01  Т.ч. 1.2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яторов радиальных массой: до 0,05 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berg 0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 канальный СК 250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2-004-01  Т.ч. 1.2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лапанов обратных диаметром: до 355 м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лапан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9170-3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обратные общего назначения из листовой и сортово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и круглого сечения KО-2 диаметром 315 м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тос ко0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 обратный RSK 2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2-002-01  Т.ч. 1.2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площадью в свету: до 0,5 м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9390-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и жалюзийные неподвижные типа СТД площадью в свету д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 м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тос р0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а вентиляционная АМР 400*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тос р0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а вентиляционная АМР 200*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1-001-22  Т.ч. 1.2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 из оцинкованно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4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и толщиной:  0,5 мм, диаметром до 250 м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9066-1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воды из оцинкованной стали толщиной 0,5 мм диаметр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4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1-001-24  Т.ч. 1.2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 из оцинкованно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6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и толщиной:  0,5 мм,  периметром 800, 1000 м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9066-1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воды из оцинкованной стали толщиной 0,5 мм периметр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6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900 м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с-лист в0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вод толщиной 0,5 м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2-009-02  Т.ч. 1.2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онтов над шахтами из листовой стали круглого сече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ом:  250 м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он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истема В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3-001-01  Т.ч. 1.2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яторов радиальных массой: до 0,05 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berg 0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 канальный СК 250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2-004-01  Т.ч. 1.2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лапанов обратных диаметром: до 355 м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лапан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9170-3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обратные общего назначения из листовой и сортово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и круглого сечения KО-2 диаметром 315 м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тос ко0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 обратный RSK 2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2-002-01  Т.ч. 1.2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площадью в свету: до 0,5 м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9390-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и жалюзийные неподвижные типа СТД площадью в свету д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 м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тос р0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а вентиляционная АМР 400*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1-001-22  Т.ч. 1.2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 из оцинкованно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2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и толщиной:  0,5 мм, диаметром до 250 м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9066-1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воды из оцинкованной стали толщиной 0,5 мм диаметр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.2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с-лист в0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вод толщиной 0,5 м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2-009-02  Т.ч. 1.2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онтов над шахтами из листовой стали круглого сече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ом:  250 м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он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истема ПТ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 07-03-001-0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 радиальный общего назначения с электродвигателем 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С-81-35 прил.1 т.2 п.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й оси, масса, т, до:  0,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с-лист вр0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 радиальный ВР 120-45-5 исполнение 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2-020-05  Т.ч. 1.2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броизоляторов  номер: 4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виброизолятор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2-018-01  Т.ч. 1.2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ставок гибких к радиальным вентилятора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 30-01-096-0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циклона Ц-8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с-лист ц0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он конструкции Гипродревпрома типа Ц-8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09-03-039-0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постамент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с-лист п0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мент под циклон Ц-8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 30-01-136-0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чки для чистки воздуховодов-монтаж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-лист л0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чки для чистки воздуховодов А1К149.000С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1-002-45  Т.ч. 1.2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П (плотные)  из оцинкованно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и толщиной:  2 м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9066-2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воды из оцинкованной стали толщиной 1,4 мм диаметр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800 м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с в0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вод из листовой оцинкованной стали 2,0 м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истема ПТ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3-004-01  Т.ч. 1.2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агрегатов для отсоса металлической пыл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агрега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9002-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ы вентиляционные пылеулавливающие ЗИЛ-9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с а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 для отсоса металлической пыли АОУМ-1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1-002-45  Т.ч. 1.2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П (плотные)  из оцинкованно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и толщиной:  2 м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9066-2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воды из оцинкованной стали толщиной 1,4 мм диаметр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800 м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с в0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вод из листовой оцинкованной стали 2,0 м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иректор школы </w:t>
        <w:tab/>
        <w:t>_________________ /В.И.Пастушенко/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1:31:00Z</dcterms:created>
  <dc:creator>glumova</dc:creator>
  <dc:description/>
  <cp:keywords/>
  <dc:language>en-US</dc:language>
  <cp:lastModifiedBy>Секретарь</cp:lastModifiedBy>
  <cp:lastPrinted>2008-10-30T14:24:00Z</cp:lastPrinted>
  <dcterms:modified xsi:type="dcterms:W3CDTF">2008-10-30T09:27:00Z</dcterms:modified>
  <cp:revision>10</cp:revision>
  <dc:subject/>
  <dc:title>                                                                    УТВЕРЖДАЮ:</dc:title>
</cp:coreProperties>
</file>