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5К от «31» октя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ирование и монтаж системы вентиляции в помещ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здоровительного образовательного учреждения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оекта «Новая школ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109, г. Пермь, ул. К. Пирожкова, 37; тел./факс: 253-24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123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города Перми</w:t>
      </w:r>
      <w:r>
        <w:rPr>
          <w:sz w:val="22"/>
          <w:szCs w:val="22"/>
        </w:rPr>
        <w:t xml:space="preserve"> в рамках проекта «Новая школа» выполнение следующих работ способом запроса котировок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проектно-сметную документацию на монтаж системы вентиляции в прачечной и кабинетах учебного корпус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сти монтаж системы вентиляции, работы выполнить в соответствии с прое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й на виды работ, требующие лицензирования; предоставление сертификат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проектно-сметной документации получить исходные данные в МООУ СТ «Санаторная школа-интернат №5»»(с отметкой получения у представителя учреждения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sz w:val="22"/>
          <w:szCs w:val="22"/>
        </w:rPr>
        <w:t xml:space="preserve">Гарантийный срок </w:t>
      </w:r>
      <w:r>
        <w:rPr>
          <w:sz w:val="22"/>
          <w:szCs w:val="22"/>
        </w:rPr>
        <w:t>на выполненные работы должен составлять не менее 24 месяцев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Место выполнения работ: МООУ СТ </w:t>
      </w:r>
      <w:r>
        <w:rPr>
          <w:b/>
          <w:sz w:val="22"/>
          <w:szCs w:val="22"/>
        </w:rPr>
        <w:t>«Санаторная школа-интернат № 5»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 xml:space="preserve">г. Пермь, ул. К. Пирожкова, 37 </w:t>
      </w:r>
      <w:bookmarkEnd w:id="0"/>
      <w:bookmarkEnd w:id="1"/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</w:rPr>
        <w:t>45</w:t>
      </w:r>
      <w:r>
        <w:rPr>
          <w:sz w:val="22"/>
          <w:szCs w:val="22"/>
        </w:rPr>
        <w:t xml:space="preserve"> дней со дня подписания муниципального контракт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99 995,59 рублей (Четыреста девяносто девять тысяч девятьсот девяносто пять рублей 59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дписании контракта предоставить лицензию на право выполнять работы данного ви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вентиляции в эксплуатацию представителем Технадзор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2.00 часов местного времени 10 ноября 2008 г. в кабинет директора по адресу: г. Пермь, ул. К. Пирожкова, 37 </w:t>
      </w:r>
      <w:r>
        <w:rPr>
          <w:b/>
          <w:sz w:val="22"/>
          <w:szCs w:val="22"/>
        </w:rPr>
        <w:t>«Санаторная школа-интернат № 5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 результатами проведения данного запроса котировок (протоколом рассмотрения и оценки котировочных заявок) участники размещения заказа смогут ознакомиться на сайте www.gorodperm.r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ожение 2: Проект муниципального контракта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.1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5"/>
        </w:tabs>
        <w:ind w:left="708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06:00Z</dcterms:created>
  <dc:creator>asm</dc:creator>
  <dc:description/>
  <cp:keywords/>
  <dc:language>en-US</dc:language>
  <cp:lastModifiedBy>asm</cp:lastModifiedBy>
  <cp:lastPrinted>2008-10-31T09:09:00Z</cp:lastPrinted>
  <dcterms:modified xsi:type="dcterms:W3CDTF">2008-10-31T04:09:00Z</dcterms:modified>
  <cp:revision>5</cp:revision>
  <dc:subject/>
  <dc:title>ИЗВЕЩЕНИЕ № 15 от «31» октября 2008 г</dc:title>
</cp:coreProperties>
</file>