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6К от «31» октября 2008 г.</w:t>
      </w:r>
    </w:p>
    <w:p>
      <w:pPr>
        <w:pStyle w:val="Heading3"/>
        <w:jc w:val="center"/>
        <w:rPr/>
      </w:pPr>
      <w:r>
        <w:rPr/>
        <w:t>Техническое задание</w:t>
      </w:r>
    </w:p>
    <w:tbl>
      <w:tblPr>
        <w:tblW w:w="102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205"/>
        <w:gridCol w:w="144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Разборка покрытий кровель из листовой ст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 кров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Разборка: обрешётки из брусков с прозо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кров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Разборка: стропил со стойками и подкосами из дос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кров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Установка элементов каркаса из брусь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древесины в констр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Устройство кровель из металлочерепицы без настенных желоб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кров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Устройство покрытий на цементном растворе из керамического гранита неполированного одноцветн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 м2 покр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Облицовка стен фасада по одинарному металлическому каркасу из ПН и ПС проф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стены за вычетом проё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Листы гипсокартонные «КНАУФ» 2500 х 1200 х 12,5 мм, стандартные (ГКЛ) или друг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0,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айдинг металлический горизонтальный, покрытие полиэстер; 0,45/25 (толщина стального листа в мм / толщина покрытия, в м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Устройство подвесных потолков на одноуровневом металлическом каркасе (П 1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отол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Листы гипсокартонные «КНАУФ» 2500 х 1200 х 12,5 мм, стандартные (ГКЛ)  или друг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6,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Панель пластик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Подшив фронтонов на одноуровневом металлическом каркасе (П 1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отол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Листы гипсокартонные «КНАУФ» 2500 х 1200 х 12,5 мм, стандартные (ГКЛ)  или друг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,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айдинг металлический горизонтальный, покрытие полиэстер; 0,45/25 (толщина стального листа в мм / толщина покрытия, в м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айдинг виниловый: завершающая рейка, белый, длиной 3,66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айдинг виниловый(</w:t>
            </w:r>
            <w:r>
              <w:rPr>
                <w:lang w:val="en-US"/>
              </w:rPr>
              <w:t>GENTEK</w:t>
            </w:r>
            <w:r>
              <w:rPr/>
              <w:t xml:space="preserve"> Канада): завершающий угол, белый, длиной 3,05 м или а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: конструкций дверей, люков, 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Конструкция лю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Устройство и разборка деревянных неинвентарных л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вертикальной про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Погрузка мусора вручную в автомобили-самосвалы с выгруз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62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ОУ 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наторная школа-интернат № 5»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ейников Г.В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19:00Z</dcterms:created>
  <dc:creator>asm</dc:creator>
  <dc:description/>
  <cp:keywords/>
  <dc:language>en-US</dc:language>
  <cp:lastModifiedBy>asm</cp:lastModifiedBy>
  <cp:lastPrinted>2008-10-31T09:46:00Z</cp:lastPrinted>
  <dcterms:modified xsi:type="dcterms:W3CDTF">2008-10-31T04:46:00Z</dcterms:modified>
  <cp:revision>7</cp:revision>
  <dc:subject/>
  <dc:title>В Е Д О М О С Т Ь   О Б Ъ Е М О В   Р А Б О Т</dc:title>
</cp:coreProperties>
</file>