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К от «31» октября 2008 г.</w:t>
      </w:r>
    </w:p>
    <w:p>
      <w:pPr>
        <w:pStyle w:val="Heading3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5"/>
        <w:gridCol w:w="144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Разборка покрытий кровель из листовой ст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 кров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Разборка: обрешётки из брусков с прозо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Разборка: стропил со стойками и подкосами из до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ановка элементов каркаса из брус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древесины в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кровель из металлочерепицы без настенных жело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блицовка стен фасада сайдин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 за вычетом проё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подвесных потолков с облицовкой пласт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то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одшив фронтонов сайдин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то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: конструкций дверей, люков, 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нструкция лю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и разборка деревянных неинвентарных л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вертикальной про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огрузка мусора вручную в автомобили-самосвалы с выгруз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ругие работы и затраты, необходимые для выполнения перечисл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ОУ 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наторная школа-интернат № 5»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ейников Г.В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29:00Z</dcterms:created>
  <dc:creator>asm</dc:creator>
  <dc:description/>
  <cp:keywords/>
  <dc:language>en-US</dc:language>
  <cp:lastModifiedBy>asm</cp:lastModifiedBy>
  <cp:lastPrinted>2008-10-31T09:12:00Z</cp:lastPrinted>
  <dcterms:modified xsi:type="dcterms:W3CDTF">2008-10-31T04:12:00Z</dcterms:modified>
  <cp:revision>5</cp:revision>
  <dc:subject/>
  <dc:title>В Е Д О М О С Т Ь   О Б Ъ Е М О В   Р А Б О Т</dc:title>
</cp:coreProperties>
</file>