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иректор МОУ «ВСОШ № 16»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ab/>
        <w:t>__________/</w:t>
      </w:r>
      <w:r>
        <w:rPr>
          <w:sz w:val="28"/>
          <w:szCs w:val="28"/>
          <w:u w:val="single"/>
        </w:rPr>
        <w:t>С.В.Петрова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>» ___________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НА ПРОЕКТИРОВАНИЕ ПО КАПИТАЛЬНОМУ РЕМОНТУ КОНСТРУК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ВСОШ № 16» по адресу ул.Писарева,35 (гараж и теплый переход), Орджоникидз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ая цена – 11797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1"/>
        <w:gridCol w:w="5039"/>
      </w:tblGrid>
      <w:tr>
        <w:trPr>
          <w:trHeight w:val="7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проекта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 техническом состоянии строительных конструкций теплого перехода и гаража 2008 год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ВСОШ № 16» по г.Пермь, адресу ул.Писарева,3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 – генеральный подрядчик и его адрес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оительства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к конструктивным решениям и материалам несущих и ограждающих конструкций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проектом на капитальный ремонт теплого перехода и гаража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250,90 м2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отмост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й карнизной части стен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ычки воротны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кровл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организации строительст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усмотреть проектом выполнение теплотехнического расчета и системы водоотведения со скатной кровли основного (двухэтажного здания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1 166,90 м2) со стороны пристроенного теплого перех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ую документацию выполнить в соответствии с действующими нормами и правилами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поэтапное выполнение работ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БТИ на з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ключение о техническом состоянии строительных конструкций теплого перехода и гаража 2008 года, ОАО «Пермский институт «Пермжилкоммунпроект»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абот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гласовать с МУ «Технический надзор за капитальным ремонт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проектно-сметную документацию и выдать в 4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нженер ОКТР МУ «АХССО»____________________/Н.П.Глумова/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13:00Z</dcterms:created>
  <dc:creator>glumova</dc:creator>
  <dc:description/>
  <dc:language>en-US</dc:language>
  <cp:lastModifiedBy>glumova</cp:lastModifiedBy>
  <cp:lastPrinted>2008-10-23T16:57:00Z</cp:lastPrinted>
  <dcterms:modified xsi:type="dcterms:W3CDTF">2008-10-31T05:12:00Z</dcterms:modified>
  <cp:revision>7</cp:revision>
  <dc:subject/>
  <dc:title/>
</cp:coreProperties>
</file>