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№ 08 от  31.10.200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оведение работ по замене оконных блоков в  </w:t>
      </w:r>
      <w:r>
        <w:rPr>
          <w:rFonts w:cs="Times New Roman" w:ascii="Times New Roman" w:hAnsi="Times New Roman"/>
          <w:b/>
        </w:rPr>
        <w:t>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Почтовый адрес:</w:t>
      </w:r>
      <w:r>
        <w:rPr>
          <w:rFonts w:cs="Times New Roman" w:ascii="Times New Roman" w:hAnsi="Times New Roman"/>
        </w:rPr>
        <w:t xml:space="preserve"> 614065, г. Пермь, ул. Гашкова, 11, т. 267-06-26, 267-06-33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Электронный адрес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gcon</w:t>
        </w:r>
        <w:r>
          <w:rPr>
            <w:rStyle w:val="InternetLink"/>
            <w:rFonts w:cs="Times New Roman" w:ascii="Times New Roman" w:hAnsi="Times New Roman"/>
          </w:rPr>
          <w:t>205@</w:t>
        </w:r>
        <w:r>
          <w:rPr>
            <w:rStyle w:val="InternetLink"/>
            <w:rFonts w:cs="Times New Roman" w:ascii="Times New Roman" w:hAnsi="Times New Roman"/>
            <w:lang w:val="en-US"/>
          </w:rPr>
          <w:t>pst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, директор МОУ ПКШ  №1 Валиев Марат Байрамшович, предусматривает осуществить за счет бюджетного финансирования способом запроса котировок проведение работ по замене оконных блоков, согласно смете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и на выполнение работы не менее 12 месяцев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выполнения работ: г. Пермь, Гашкова, 11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оставки товаров (выполнения работ, оказание услуг): 45 календарных дней со дня подписания муниципального контракта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: 499933,15 рубля (Четыреста девяносто девять тысяч девятьсот тридцать три  рубля 15 копеек)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платы товаров (работ, услуг): оплата будет произведена безналичным перечислением денежных средств, согласно предоставленному акту приемки – сдачи выполненных работ в течение 10 банковских дней с момента выполнения работ, на основании акта приемки выполненных работ, счет-фактуры, счета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согласно приложения № 2 по факсу или курьером (при наличии доверенности) по вышеуказанному адресу до 14.00 часов местного времени 13 ноября 2008 года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тировочной заявки должна быть предоставлена с учетом ее структуры: в цену товаров (работ, услуг) должны быть включены расходы на перевозку, страхование, уплата налогов, сборов и других обязательных платежей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будет указана наиболее низкая цена и предоставлена копия лицензии (на данный вид работ)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победителем – до 5 дней с даты подписания протокола рассмотрения и оценки котировочных заявок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рассмотрения и оценки котировочных заявок будет размещен на официальном сайте администрации г. Перм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4.11.2008 года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м Вас, что направление заказчиком и предоставление претендентам котировочной заявки не накладывает на стороны никаких дополнительн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. Локальный сметный расч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 Форма котировочной заяв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. Проект муниципального контракта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200" w:hanging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0" w:hanging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ОУ ПКШ  №1 </w:t>
        <w:tab/>
        <w:t xml:space="preserve">М.Б. Вали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09:00Z</dcterms:created>
  <dc:creator>СОК</dc:creator>
  <dc:description/>
  <cp:keywords/>
  <dc:language>en-US</dc:language>
  <cp:lastModifiedBy>Аида</cp:lastModifiedBy>
  <cp:lastPrinted>2008-10-30T15:34:00Z</cp:lastPrinted>
  <dcterms:modified xsi:type="dcterms:W3CDTF">2008-10-30T12:36:00Z</dcterms:modified>
  <cp:revision>5</cp:revision>
  <dc:subject/>
  <dc:title>ИЗВЕЩЕНИЕ № 04 от 17</dc:title>
</cp:coreProperties>
</file>