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3 от «31» октя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Кому: </w:t>
      </w:r>
      <w:r>
        <w:rPr>
          <w:b/>
          <w:sz w:val="20"/>
          <w:szCs w:val="20"/>
          <w:u w:val="single"/>
        </w:rPr>
        <w:t>МУЗ «ГДКБ № 18</w:t>
      </w:r>
      <w:r>
        <w:rPr>
          <w:sz w:val="20"/>
          <w:szCs w:val="20"/>
          <w:u w:val="single"/>
        </w:rPr>
        <w:t>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3 от «31» окт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работ: установка дверных и оконных блоков из ПВХ в помещениях поликлиники № 1 (г.Пермь, ул.Коммунистическая, 109), согласно Технического задания (приложение № 1 к Извещению № 43 от 31.10.2008г.)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__ копеек и включает в себя следующие расходы: хранение, транспортные расходы, уплату налогов, сборов и других обязательных платежей, а также расходы, необходимые для выполнения работ по исполнению муниципального контракта.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0-29T17:10:00Z</cp:lastPrinted>
  <dcterms:modified xsi:type="dcterms:W3CDTF">2008-10-31T04:55:00Z</dcterms:modified>
  <cp:revision>41</cp:revision>
  <dc:subject/>
  <dc:title>Приложение № 1</dc:title>
</cp:coreProperties>
</file>