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67    от 31.10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 доставку, страхование, материалы, оборудование, 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 на условиях, указанных в Извещении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Место доставки товара (выполнения работ, оказания услуг):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лагаем копии лицензии (й), сертификата(ов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08-10-31T06:35:00Z</dcterms:modified>
  <cp:revision>8</cp:revision>
  <dc:subject/>
  <dc:title/>
</cp:coreProperties>
</file>