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67 от  31.10.2008 о проведении запроса котировок №К-02/10-2008/пожарная безопасность на выполнение работ по монтажу системы охранного телевидения в  здании ЗАГС по адресу: ул. Пулковская, 7 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sz w:val="24"/>
          <w:szCs w:val="24"/>
        </w:rPr>
        <w:t>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Салтыкова Наталья Сергеевна (телефон 273-36-54)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едусматривает осуществить за счет бюджета города Перми закупку работ по монтажу системы охранного телевидения в здании ЗАГС по адресу: ул. Пулковская, 7  согласно прилагаемому локальному сметному расчету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, ул. Пулковская, 7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Срок выполнения работ:</w:t>
      </w:r>
      <w:r>
        <w:rPr/>
        <w:t xml:space="preserve"> в течение 20 дней с момента подписания муниципального контракта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 139229,27 рублей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 xml:space="preserve">Виды работ: </w:t>
      </w:r>
      <w:r>
        <w:rPr/>
        <w:t xml:space="preserve">монтаж, наладка системы охранного телевидения согласно проект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Требования к оказанию услуг:</w:t>
      </w:r>
      <w:r>
        <w:rPr/>
        <w:t xml:space="preserve"> обеспечение выполнения необходимых требований безопасности при выполнении работ, связанных с монтажом системы охранного телевидения, обеспечения безопасности имущества, находящегося в данном пом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монтажу системы охранного телевидения  в здании ЗАГС по адресу: ул. Пулковская, 7 просим представить котировочную заявку по прилагаемой форме по факсу, электронной почте или курьером по вышеуказанному адресу до 9-00 часов местного времени   10.11.200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оборудования, затрат на доставку, монтаж, страхование, заработную плату,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ило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3:00Z</dcterms:created>
  <dc:creator>zvereva</dc:creator>
  <dc:description/>
  <cp:keywords/>
  <dc:language>en-US</dc:language>
  <cp:lastModifiedBy>gohova</cp:lastModifiedBy>
  <dcterms:modified xsi:type="dcterms:W3CDTF">2008-10-31T06:51:00Z</dcterms:modified>
  <cp:revision>9</cp:revision>
  <dc:subject/>
  <dc:title>ИЗВЕЩЕНИЕ №18 от  04</dc:title>
</cp:coreProperties>
</file>